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ÑÍèÏ 42-01-2002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ÑÒÐÎÈÒÅËÜÍÛÅ ÍÎÐÌÛ È ÏÐÀÂÈËÀ ÐÎÑÑÈÉÑÊÎÉ ÔÅÄÅÐÀÖÈÈ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ÃÀÇÎÐÀÑÏÐÅÄÅËÈÒÅËÜÍÛÅ ÑÈÑÒÅÌÛ 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GAS DISTRIBUTION SYSTEMS</w:t>
      </w:r>
      <w:r>
        <w:rPr>
          <w:color w:val="000000"/>
        </w:rPr>
        <w:t xml:space="preserve"> 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Äàòà ââåäåíèÿ 2003-07-01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ÏÐÅÄÈÑËÎÂÈÅ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 ÐÀÇÐÀÁÎÒÀÍÛ êîëëåêòèâîì âåäóùèõ ñïåöèàëèñòîâ ÎÀÎ "ÃèïðîÍÈÈãàç", ÎÀÎ "ÌîñãàçÍÈÈïðîåêò", ÇÀÎ "Íàäåæíîñòü", ÎÀÎ "Ðîñãàçèôèêàöèÿ", ÎÀÎ "Çàïñèáãàçïðîì", ÎÀÎ "ÂÍÈÈÑÒ", Ãîñãîðòåõíàäçîðà Ðîññèè, Ãîññòðîÿ Ðîññèè è ðÿäà ãàçîðàñïðåäåëèòåëüíûõ õîçÿéñòâ Ðîññèè ïðè êîîðäèíàöèè ÇÀÎ "Ïîëèìåðãàç"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2 ÂÍÅÑÅÍÛ Óïðàâëåíèåì ñòàíäàðòèçàöèè, òåõíè÷åñêîãî íîðìèðîâàíèÿ è ñåðòèôèêàöèè Ãîññòðîÿ Ðîññèè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3 ÏÐÈÍßÒÛ È ÂÂÅÄÅÍÛ Â ÄÅÉÑÒÂÈÅ ñ 1 èþëÿ 2003 ã. ïîñòàíîâëåíèåì Ãîññòðîÿ Ðîññèè îò 23 äåêàáðÿ 2002 ã.    N 163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 ÂÇÀÌÅÍ ÑÍèÏ 2.04.08-87* è ÑÍèÏ 3.05.02-88*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ÍÅÑÅÍÀ îïå÷àòêà, îïóáëèêîâàííàÿ â Èíôîðìàöèîííîì áþëëåòåíå î íîðìàòèâíîé, ìåòîäè÷åñêîé è òèïîâîé ïðîåêòíîé äîêóìåíòàöèè N 5, 2003 ã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ÂÂÅÄÅÍÈÅ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ñòîÿùèå ñòðîèòåëüíûå íîðìû è ïðàâèëà ñîäåðæàò òåõíè÷åñêèå òðåáîâàíèÿ, îáÿçàòåëüíûå ïðè ïðîåêòèðîâàíèè è ñòðîèòåëüñòâå íîâûõ è ðåêîíñòðóèðóåìûõ ãàçîðàñïðåäåëèòåëüíûõ ñèñòåì, ïðåäíàçíà÷åííûõ äëÿ îáåñïå÷åíèÿ ïðèðîäíûì è ñæèæåííûì óãëåâîäîðîäíûìè ãàçàìè ïîòðåáèòåëåé, èñïîëüçóþùèõ ãàç â êà÷åñòâå òîïëèâà, à òàêæå âíóòðåííèõ ãàçîïðîâîäîâ, è óñòàíàâëèâàþò òðåáîâàíèÿ ê èõ áåçîïàñíîñòè è ýêñïëóàòàöèîííûì õàðàêòåðèñòèêà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ñîîòâåòñòâèè ñ ÑÍèÏ 10-01 îñíîâíûìè îñîáåííîñòÿìè íàñòîÿùèõ íîðì è ïðàâèë ÿâëÿþòñÿ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îðèòåòíîñòü òðåáîâàíèé, íàïðàâëåííûõ íà îáåñïå÷åíèå íàäåæíîé è áåçîïàñíîé ýêñïëóàòàöèè ñèñòåì ãàçîðàñïðåäåëå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çàùèòà îõðàíÿåìûõ çàêîíîì ïðàâ è èíòåðåñîâ ïîòðåáèòåëåé ñòðîèòåëüíîé ïðîäóêöèè ïóòåì ðåãëàìåíòèðîâàíèÿ ýêñïëóàòàöèîííûõ õàðàêòåðèñòèê ñèñòåì ãàçîðàñïðåäåëå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øèðåíèå âîçìîæíîñòåé ïðèìåíåíèÿ ñîâðåìåííûõ ýôôåêòèâíûõ òåõíîëîãèé, íîâûõ ìàòåðèàëîâ è îáîðóäîâàíèÿ äëÿ ñòðîèòåëüñòâà íîâûõ è âîññòàíîâëåíèÿ èçíîøåííûõ ñèñòåì ãàçîðàñïðåäåëå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ðìîíèçàöèÿ ñ çàðóáåæíûìè íîðìàòèâíûìè äîêóìåí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íêðåòíûå ðåêîìåíäàöèè, âûïîëíåíèå êîòîðûõ îáåñïå÷èâàåò ñîáëþäåíèå òðåáîâàíèé íàñòîÿùèõ ñòðîèòåëüíûõ íîðì è ïðàâèë, ïðèâîäÿòñÿ â ñâîäàõ ïðàâèë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Ï 42-101 "Îáùèå ïîëîæåíèÿ ïî ïðîåêòèðîâàíèþ è ñòðîèòåëüñòâó ãàçîðàñïðåäåëèòåëüíûõ ñèñòåì èç ìåòàëëè÷åñêèõ è ïîëèýòèëåíîâûõ òðóá"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Ï 42-102 "Ïðîåêòèðîâàíèå è ñòðîèòåëüñòâî ãàçîïðîâîäîâ èç ìåòàëëè÷åñêèõ òðóá"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Ï 42-103 "Ïðîåêòèðîâàíèå è ñòðîèòåëüñòâî ãàçîïðîâîäîâ èç ïîëèýòèëåíîâûõ òðóá è ðåêîíñòðóêöèÿ èçíîøåííûõ ãàçîïðîâîäîâ"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ÍèÏ 42-01-2002 ñîãëàñîâàí Ãîñãîðòåõíàäçîðîì Ðîññèè, ÃÓÃÏÑ Ì×Ñ Ðîññèè è äðóãèìè çàèíòåðåñîâàííûìè îðãàíèçàöèÿìè è ïðåäñòàâëåí íà óòâåðæäåíèå â Ãîññòðîé Ðîññèè àêöèîíåðíûì îáùåñòâîì "Ïîëèìåðãàç"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ðàçðàáîòêå íàñòîÿùèõ ñòðîèòåëüíûõ íîðì è ïðàâèë ïðèíÿëè ó÷àñòè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îëüíîâ Þ.Í., Ãàáåëàÿ Ð.Ä., Ãàøèëîâ B.M., Ãîëèê Â.Ã., Ãóñåâà Í.Á., Çàéöåâ Ê.È., Êàéãîðîäîâ Ã.Ê., Ëèíåâ Â.Ï., Ìàåâñêèé Ì.À., Íåäëèí Ì.Ñ., Ïàëü÷èêîâ Ñ.À., Ïëàòîíîâ Î.Â., Ðîæäåñòâåíñêèé Â.Â., Ñàôðîíîâà È.Ï., Ñåññèí È.Â., Ñîðîêèí À.À., Óäîâåíêî Â.Å., Öàðüêîâ Â.Í., ×èð÷èíñêàÿ Ã.Ï., Øèøîâ Í.À., Øóðàéö À.Ë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 ÎÁËÀÑÒÜ ÏÐÈÌÅÍ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ñòîÿùèå íîðìû è ïðàâèëà ðàñïðîñòðàíÿþòñÿ íà íîâûå è ðåêîíñòðóèðóåìûå ãàçîðàñïðåäåëèòåëüíûå ñèñòåìû, ïðåäíàçíà÷åííûå äëÿ îáåñïå÷åíèÿ ïðèðîäíûì è ñæèæåííûì óãëåâîäîðîäíûìè ãàçàìè ïîòðåáèòåëåé, èñïîëüçóþùèõ ãàç â êà÷åñòâå òîïëèâà, à òàêæå âíóòðåííèå ãàçîïðîâîäû, è óñòàíàâëèâàþò òðåáîâàíèÿ ê èõ áåçîïàñíîñòè è ýêñïëóàòàöèîííûì õàðàêòåðèñòèêà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2 ÍÎÐÌÀÒÈÂÍÛÅ ÑÑÛËÊÈ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íàñòîÿùèõ íîðìàõ è ïðàâèëàõ èñïîëüçîâàíû ññûëêè íà íîðìàòèâíûå äîêóìåíòû, ïåðå÷åíü êîòîðûõ ïðèâåäåí â ïðèëîæåíèè 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3 ÒÅÐÌÈÍÛ È ÎÏÐÅÄÅË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íàñòîÿùåì íîðìàòèâíîì äîêóìåíòå ïðèìåíÿþò ñëåäóþùèå òåðìèíû è èõ îïðåäåë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ðàñïðåäåëèòåëüíàÿ ñèñòåìà - èìóùåñòâåííûé ïðîèçâîäñòâåííûé êîìïëåêñ, ñîñòîÿùèé èç òåõíîëîãè÷åñêè, îðãàíèçàöèîííî è ýêîíîìè÷åñêè âçàèìîñâÿçàííûõ îáúåêòîâ, ïðåäíàçíà÷åííûõ äëÿ òðàíñïîðòèðîâêè è ïîäà÷è ãàçà íåïîñðåäñòâåííî åãî ïîòðåáèòåëÿ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ðàñïðåäåëèòåëüíàÿ ñåòü - ñèñòåìà íàðóæíûõ ãàçîïðîâîäîâ îò èñòî÷íèêà äî ââîäà ãàçà ïîòðåáèòåëÿì, à òàêæå ñîîðóæåíèÿ è òåõíè÷åñêèå óñòðîéñòâà íà íè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òî÷íèê ãàçîðàñïðåäåëåíèÿ - ýëåìåíò ñèñòåìû ãàçîñíàáæåíèÿ (íàïðèìåð, ãàçîðàñïðåäåëèòåëüíàÿ ñòàíöèÿ - ÃÐÑ), ñëóæàùèé äëÿ ïîäà÷è ãàçà â ãàçîðàñïðåäåëèòåëüíóþ ñåòü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ðóæíûé ãàçîïðîâîä - ïîäçåìíûé, íàçåìíûé è (èëè) íàäçåìíûé ãàçîïðîâîä, ïðîëîæåííûé âíå çäàíèé äî íàðóæíîé êîíñòðóêöèè çä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íóòðåííèé ãàçîïðîâîä - ãàçîïðîâîä, ïðîëîæåííûé îò íàðóæíîé êîíñòðóêöèè çäàíèÿ äî ìåñòà ïîäêëþ÷åíèÿ ðàñïîëîæåííîãî âíóòðè çäàíèé ãàçîèñïîëüçóþùåãî îáîðóä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èñïîëüçóþùåå îáîðóäîâàíèå - îáîðóäîâàíèå, èñïîëüçóþùåå ãàç â êà÷åñòâå òîïëèâ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âîå îáîðóäîâàíèå - òåõíè÷åñêèå èçäåëèÿ ïîëíîé çàâîäñêîé ãîòîâíîñòè (êîìïåíñàòîðû, êîíäåíñàòîñáîðíèêè, àðìàòóðà òðóáîïðîâîäíàÿ çàïîðíàÿ è ò.ä.), èñïîëüçóåìûå â êà÷åñòâå ñîñòàâíûõ ýëåìåíòîâ ãàçîïðîâîä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Îõðàííàÿ çîíà ãàçîïðîâîäà - òåððèòîðèÿ ñ îñîáûìè óñëîâèÿìè èñïîëüçîâàíèÿ, óñòàíàâëèâàåìàÿ âäîëü òðàññ ãàçîïðîâîäîâ è âîêðóã äðóãèõ îáúåêòîâ ãàçîðàñïðåäåëèòåëüíîé ñåòè â öåëÿõ îáåñïå÷åíèÿ íîðìàëüíûõ óñëîâèé åå ýêñïëóàòàöèè è èñêëþ÷åíèÿ âîçìîæíîñòè åå ïîâðåæä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4 ÎÁÙÈÅ ÒÐÅÁÎÂÀÍÈß Ê ÃÀÇÎÐÀÑÏÐÅÄÅËÈÒÅËÜÍÛÌ ÑÈÑÒÅÌÀÌ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 Ïðîåêòèðîâàíèå è ñòðîèòåëüñòâî íîâûõ, ðåêîíñòðóêöèþ è ðàçâèòèå äåéñòâóþùèõ ãàçîðàñïðåäåëèòåëüíûõ ñèñòåì îñóùåñòâëÿþò â ñîîòâåòñòâèè ñî ñõåìàìè ãàçîñíàáæåíèÿ, ðàçðàáîòàííûìè â ñîñòàâå ôåäåðàëüíîé, ìåæðåãèîíàëüíûõ è ðåãèîíàëüíûõ ïðîãðàìì ãàçèôèêàöèè ñóáúåêòîâ Ðîññèéñêîé Ôåäåðàöèè â öåëÿõ îáåñïå÷åíèÿ ïðåäóñìàòðèâàåìîãî ýòèìè ïðîãðàììàìè óðîâíÿ ãàçèôèêàöèè æèëèùíî-êîììóíàëüíîãî õîçÿéñòâà, ïðîìûøëåííûõ è èíûõ îðãàíèçàö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2 Ãàçîðàñïðåäåëèòåëüíàÿ ñèñòåìà äîëæíà îáåñïå÷èâàòü ïîäà÷ó ãàçà ïîòðåáèòåëÿì â íåîáõîäèìîì îáúåìå è òðåáóåìûõ ïàðàìåòð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íå îòêëþ÷àåìûõ ïîòðåáèòåëåé ãàçà, ïåðå÷åíü êîòîðûõ óòâåðæäàåòñÿ â óñòàíîâëåííîì ïîðÿäêå, èìåþùèõ ïðåèìóùåñòâåííîå ïðàâî ïîëüçîâàíèÿ ãàçîì â êà÷åñòâå òîïëèâà è ïîñòàâêè ãàçà êîòîðûì íå ïîäëåæàò îãðàíè÷åíèþ èëè ïðåêðàùåíèþ, äîëæíà áûòü îáåñïå÷åíà áåñïåðåáîéíàÿ ïîäà÷à ãàçà ïóòåì çàêîëüöåâàíèÿ ãàçîïðîâîäîâ èëè äðóãèìè ñïîñîá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íóòðåííèå äèàìåòðû ãàçîïðîâîäîâ äîëæíû îïðåäåëÿòüñÿ ðàñ÷åòîì èç óñëîâèÿ îáåñïå÷åíèÿ ãàçîñíàáæåíèÿ âñåõ ïîòðåáèòåëåé â ÷àñû ìàêñèìàëüíîãî ïîòðåáëåíèÿ ãàç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à÷åñòâî ïðèðîäíîãî ãàçà äîëæíî ñîîòâåòñòâîâàòü ÃÎÑÒ 5542, ñæèæåííîãî óãëåâîäîðîäíîãî ãàçà (äàëåå - ÑÓÃ) - ÃÎÑÒ 20448 è ÃÎÑÒ 27578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3 Ïî ðàáî÷åìó äàâëåíèþ òðàíñïîðòèðóåìîãî ãàçà ãàçîïðîâîäû ïîäðàçäåëÿþòñÿ íà ãàçîïðîâîäû âûñîêîãî äàâëåíèÿ I è II êàòåãîðèé, ñðåäíåãî äàâëåíèÿ è íèçêîãî äàâëåíèÿ â ñîîòâåòñòâèè ñ òàáëèöåé 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1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84"/>
        <w:gridCol w:w="2490"/>
        <w:gridCol w:w="2220"/>
        <w:gridCol w:w="3645"/>
      </w:tblGrid>
      <w:tr>
        <w:trPr/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Êëàññèôèêàöèÿ ãàçîïðîâîäîâ ïî äàâëåíèþ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èä òðàíñïîðòèðóåìîãî ãàçà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áî÷åå äàâëåíèå â ãàçîïðîâîäå, ÌÏà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I êàòåãîðèè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ðîäíûé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âêëþ÷èòåëüíî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Âûñîêîãî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ÓÃ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6 âêëþ÷èòåëüíî 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II êàòåãîðèè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ðîäíûé è ÑÓÃ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 äî 0,6 âêëþ÷èòåëüíî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ðåäíåãî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Òî æå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âêëþ÷èòåëüíî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èçêîãî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005 âêëþ÷èòåëüíî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4 Äàâëåíèå ãàçà âî âíóòðåííèõ ãàçîïðîâîäàõ è ïåðåä ãàçîèñïîëüçóþùèìè óñòàíîâêàìè äîëæíî ñîîòâåòñòâîâàòü äàâëåíèþ, íåîáõîäèìîìó äëÿ óñòîé÷èâîé ðàáîòû ýòèõ óñòàíîâîê, óêàçàííîìó â òåõíè÷åñêèõ ïàñïîðòàõ çàâîäîâ-èçãîòîâèòåëåé, íî íå äîëæíî ïðåâûøàòü çíà÷åíèé, ïðèâåäåííûõ â òàáëèöå 2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2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339"/>
        <w:gridCol w:w="1200"/>
      </w:tblGrid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òðåáèòåëè ãàçà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àâëåíèå ãàçà, ÌÏà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Ïðîèçâîäñòâåííûå çäàíèÿ, â êîòîðûõ âåëè÷èíà äàâëåíèÿ ãàçà îáóñëîâëåíà òðåáîâàíèÿìè ïðîèçâîäñòâà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Ïðîèçâîäñòâåííûå çäàíèÿ ïðî÷èå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3. Áûòîâûå çäàíèÿ ïðîìûøëåííûõ ïðåäïðèÿòèé îòäåëüíî ñòîÿùèå, ïðèñòðîåííûå ê ïðîèçâîäñòâåííûì çäàíèÿì è âñòðîåííûå â ýòè çäàíèÿ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4. Àäìèíèñòðàòèâíûå çäàíèÿ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5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. Êîòåëüíûå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òäåëüíî ñòîÿùèå íà òåððèòîðèè ïðîèçâîäñòâåííûõ ïðåäïðèÿòèé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òî æå, íà òåððèòîðèè ïîñåëåíèé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ñòðîåííûå, âñòðîåííûå è êðûøíûå ïðîèçâîäñòâåííûõ çäàíèé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ñòðîåííûå, âñòðîåííûå è êðûøíûå îáùåñòâåííûõ, àäìèíèñòðàòèâíûõ è áûòîâûõ çäàíèé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ñòðîåííûå, âñòðîåííûå è êðûøíûå æèëûõ çäàíèé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5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6. Îáùåñòâåííûå çäàíèÿ (êðîìå çäàíèé, â êîòîðûõ óñòàíîâêà ãàçîâîãî îáîðóäîâàíèÿ òðåáîâàíèÿìè ÑÍèÏ 2.08.02 íå äîïóñêàåòñÿ) è ñêëàäñêèå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5 </w:t>
            </w:r>
          </w:p>
        </w:tc>
      </w:tr>
      <w:tr>
        <w:trPr/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7. Æèëûå çäàíèÿ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3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5 Ãàçîðàñïðåäåëèòåëüíûå ñåòè, ðåçåðâóàðíûå è áàëëîííûå óñòàíîâêè, ãàçîíàïîëíèòåëüíûå ñòàíöèè è äðóãèå îáúåêòû ÑÓÃ äîëæíû áûòü çàïðîåêòèðîâàíû è ïîñòðîåíû òàê, ÷òîáû ïðè âîñïðèÿòèè íàãðóçîê è âîçäåéñòâèé, äåéñòâóþùèõ íà íèõ â òå÷åíèå ïðåäïîëàãàåìîãî ñðîêà ñëóæáû, êîòîðûé ìîæåò óñòàíàâëèâàòüñÿ çàäàíèåì íà ïðîåêòèðîâàíèå, áûëè îáåñïå÷åíû íåîáõîäèìûå ïî óñëîâèÿì áåçîïàñíîñòè èõ ïðî÷íîñòü, óñòîé÷èâîñòü è ãåðìåòè÷íîñòü. Íå äîïóñêàþòñÿ òåìïåðàòóðíûå è äðóãèå äåôîðìàöèè ãàçîïðîâîäîâ (â òîì ÷èñëå îò ïåðåìåùåíèé ãðóíòà), êîòîðûå ìîãóò ïðèâåñòè ê íàðóøåíèÿì èõ öåëîñòíîñòè è ãåðìåòè÷íîñò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ûáîð ñïîñîáà ïðîêëàäêè è ìàòåðèàëà òðóá äëÿ ãàçîïðîâîäà íà âûõîäå èç ÃÐÑ ñëåäóåò ïðåäóñìàòðèâàòü ñ ó÷åòîì ïó÷èíèñòîñòè ãðóíòà è äðóãèõ ãèäðîãåîëîãè÷åñêèõ óñëîâèé, à òàêæå ñ ó÷åòîì òåìïåðàòóðû ãàçà, ïîäàâàåìîãî èç Ã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6 Ðàñ÷åò ãàçîïðîâîäîâ íà ïðî÷íîñòü äîëæåí âêëþ÷àòü îïðåäåëåíèå òîëùèíû ñòåíîê òðóá è ñîåäèíèòåëüíûõ äåòàëåé è íàïðÿæåíèé â íèõ. Ïðè ýòîì äëÿ ïîäçåìíûõ è íàçåìíûõ ñòàëüíûõ ãàçîïðîâîäîâ ñëåäóåò ïðèìåíÿòü òðóáû è ñîåäèíèòåëüíûå äåòàëè ñ òîëùèíîé ñòåíêè íå ìåíåå 3 ìì, äëÿ íàäçåìíûõ è âíóòðåííèõ ãàçîïðîâîäîâ - íå ìåíåå 2 ì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Õàðàêòåðèñòèêè ïðåäåëüíûõ ñîñòîÿíèé, êîýôôèöèåíòû íàäåæíîñòè ïî îòâåòñòâåííîñòè, íîðìàòèâíûå è ðàñ÷åòíûå çíà÷åíèÿ íàãðóçîê è âîçäåéñòâèé è èõ ñî÷åòàíèÿ, à òàêæå íîðìàòèâíûå è ðàñ÷åòíûå çíà÷åíèÿ õàðàêòåðèñòèê ìàòåðèàëîâ ñëåäóåò ïðèíèìàòü â ðàñ÷åòàõ ñ ó÷åòîì òðåáîâàíèé ÃÎÑÒ 27751 è ÑÍèÏ 2.01.07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7 Ïðè ñòðîèòåëüñòâå â ðàéîíàõ ñî ñëîæíûìè ãåîëîãè÷åñêèìè óñëîâèÿìè è ñåéñìè÷åñêèìè âîçäåéñòâèÿìè äîëæíû ó÷èòûâàòüñÿ ñïåöèàëüíûå òðåáîâàíèÿ ÑÍèÏ II-7, ÑÍèÏ 2.01.15, ÑÍèÏ 2.01.09 è ïðåäóñìàòðèâàòüñÿ ìåðîïðèÿòèÿ, îáåñïå÷èâàþùèå ïðî÷íîñòü, óñòîé÷èâîñòü è ãåðìåòè÷íîñòü ãàçîïðîâîä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8 Ñòàëüíûå ãàçîïðîâîäû äîëæíû áûòü çàùèùåíû îò êîððîç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äçåìíûå è íàçåìíûå ñ îáâàëîâàíèåì ñòàëüíûå ãàçîïðîâîäû, ðåçåðâóàðû ÑÓÃ, ñòàëüíûå âñòàâêè ïîëèýòèëåíîâûõ ãàçîïðîâîäîâ è ñòàëüíûå ôóòëÿðû íà ãàçîïðîâîäàõ (äàëåå - ãàçîïðîâîäû) ñëåäóåò çàùèùàòü îò ïî÷âåííîé êîððîçèè è êîððîçèè áëóæäàþùèìè òîêàìè â ñîîòâåòñòâèè ñ òðåáîâàíèÿìè ÃÎÑÒ 9.602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òàëüíûå ôóòëÿðû ãàçîïðîâîäîâ ïîä àâòîìîáèëüíûìè äîðîãàìè, æåëåçíîäîðîæíûìè è òðàìâàéíûìè ïóòÿìè ïðè áåñòðàíøåéíîé ïðîêëàäêå (ïðîêîë, ïðîäàâëèâàíèå è äðóãèå òåõíîëîãèè, ðàçðåøåííûå ê ïðèìåíåíèþ) äîëæíû áûòü, êàê ïðàâèëî, çàùèùåíû ñðåäñòâàìè ýëåêòðîõèìè÷åñêîé çàùèòû (ÝÕÇ), ïðè ïðîêëàäêå îòêðûòûì ñïîñîáîì - èçîëÿöèîííûìè ïîêðûòèÿìè è ÝÕÇ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äçåìíûå è âíóòðåííèå ñòàëüíûå ãàçîïðîâîäû ñëåäóåò çàùèùàòü îò àòìîñôåðíîé êîððîçèè â ñîîòâåòñòâèè ñ òðåáîâàíèÿìè ÑÍèÏ 2.03.1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9 Ãàçîðàñïðåäåëèòåëüíûå ñèñòåìû ïîñåëåíèé ñ íàñåëåíèåì áîëåå 100 òûñ. ÷åë. äîëæíû áûòü îñíàùåíû àâòîìàòèçèðîâàííûìè ñèñòåìàìè äèñòàíöèîííîãî óïðàâëåíèÿ òåõíîëîãè÷åñêèì ïðîöåññîì ðàñïðåäåëåíèÿ ãàçà è êîììåð÷åñêîãî ó÷åòà ïîòðåáëåíèÿ ãàçà (ÀÑÓ ÒÏ ÐÃ). Äëÿ ïîñåëåíèé ñ íàñåëåíèåì ìåíåå 100 òûñ. ÷åë.    ðåøåíèå îá îñíàùåíèè ãàçîðàñïðåäåëèòåëüíûõ ñèñòåì ÀÑÓ ÒÏ ÐÃ ïðèíèìàåòñÿ ýêñïëóàòèðóþùèìè îðãàíèçàöèÿìè èëè çàêàç÷èê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0. Äëÿ ñòðîèòåëüñòâà ãàçîðàñïðåäåëèòåëüíûõ ñèñòåì äîëæíû ïðèìåíÿòüñÿ ìàòåðèàëû, èçäåëèÿ, ãàçîèñïîëüçóþùåå è ãàçîâîå îáîðóäîâàíèå ïî äåéñòâóþùèì ñòàíäàðòàì è äðóãèì íîðìàòèâíûì äîêóìåíòàì íà èõ ïîñòàâêó, ñðîêè ñëóæáû, õàðàêòåðèñòèêè, ñâîéñòâà è íàçíà÷åíèå (îáëàñòè ïðèìåíåíèÿ) êîòîðûõ, óñòàíîâëåííûå ýòèìè äîêóìåíòàìè, ñîîòâåòñòâóþò óñëîâèÿì èõ ýêñïëóàò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ãîäíîñòü äëÿ ïðèìåíåíèÿ â ñòðîèòåëüñòâå ñèñòåì ãàçîðàñïðåäåëåíèÿ íîâûõ ìàòåðèàëîâ, èçäåëèé, ãàçîèñïîëüçóþùåãî è ãàçîâîãî îáîðóäîâàíèÿ, â òîì ÷èñëå çàðóáåæíîãî ïðîèçâîäñòâà, ïðè îòñóòñòâèè íîðìàòèâíûõ äîêóìåíòîâ íà íèõ äîëæíà áûòü ïîäòâåðæäåíà â óñòàíîâëåííîì ïîðÿäêå òåõíè÷åñêèì ñâèäåòåëüñòâîì Ãîññòðîÿ Ðîññ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1 Äëÿ ïîäçåìíûõ ãàçîïðîâîäîâ ñëåäóåò ïðèìåíÿòü ïîëèýòèëåíîâûå è ñòàëüíûå òðóáû. Äëÿ íàçåìíûõ è íàäçåìíûõ ãàçîïðîâîäîâ ñëåäóåò ïðèìåíÿòü ñòàëüíûå òðóáû. Äëÿ âíóòðåííèõ ãàçîïðîâîäîâ íèçêîãî äàâëåíèÿ ðàçðåøàåòñÿ ïðèìåíÿòü ñòàëüíûå è ìåäíûå òðóá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òàëüíûå áåñøîâíûå, ñâàðíûå (ïðÿìîøîâíûå è ñïèðàëüíî-øîâíûå) òðóáû è ñîåäèíèòåëüíûå äåòàëè äëÿ ãàçîðàñïðåäåëèòåëüíûõ ñèñòåì äîëæíû áûòü èçãîòîâëåíû èç ñòàëè, ñîäåðæàùåé íå áîëåå 0,25% óãëåðîäà, 0,056% ñåðû è 0,046% ôîñôîð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ûáîð ìàòåðèàëà òðóá, òðóáîïðîâîäíîé çàïîðíîé àðìàòóðû, ñîåäèíèòåëüíûõ äåòàëåé, ñâàðî÷íûõ ìàòåðèàëîâ, êðåïåæíûõ ýëåìåíòîâ è äðóãèõ ñëåäóåò ïðîèçâîäèòü ñ ó÷åòîì äàâëåíèÿ ãàçà, äèàìåòðà è òîëùèíû ñòåíêè ãàçîïðîâîäà, ðàñ÷åòíîé òåìïåðàòóðû íàðóæíîãî âîçäóõà â ðàéîíå ñòðîèòåëüñòâà è òåìïåðàòóðû ñòåíêè òðóáû ïðè ýêñïëóàòàöèè, ãðóíòîâûõ è ïðèðîäíûõ óñëîâèé, íàëè÷èÿ âèáðàöèîííûõ íàãðóçîê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2 Âåëè÷èíà óäàðíîé âÿçêîñòè ìåòàëëà òðóá è ñîåäèíèòåëüíûõ äåòàëåé ñ òîëùèíîé ñòåíêè 5 ìì è áîëåå äîëæíà áûòü íå íèæå 30 Äæ/ñì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äëÿ ãàçîïðîâîäîâ, ïðîêëàäûâàåìûõ â ðàéîíàõ ñ ðàñ÷åòíîé òåìïåðàòóðîé íèæå ìèíóñ 40 °Ñ, à òàêæå (íåçàâèñèìî îò ðàéîíà ñòðîèòåëüñòâà) äëÿ ãàçîïðîâîäîâ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àâëåíèåì ñâûøå 0,6 ÌÏà, äèàìåòðîì ñâûøå 620 ì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äçåìíûõ, ïðîêëàäûâàåìûõ â ðàéîíàõ ñåéñìè÷íîñòüþ ñâûøå 6 áàëë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ûòûâàþùèõ âèáðàöèîííûå íàãðóçê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äçåìíûõ, ïðîêëàäûâàåìûõ â îñîáûõ ãðóíòîâûõ óñëîâèÿõ (êðîìå ñëàáîïó÷èíèñòûõ, ñëàáîíàáóõàþùèõ, ïðîñàäî÷íûõ I òèïà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ïåðåõîäàõ ÷åðåç åñòåñòâåííûå ïðåãðàäû è â ìåñòàõ ïåðåñå÷åíèé ñ æåëåçíûìè äîðîãàìè îáùåé ñåòè è àâòîäîðîãàìè I-III êàòåãîð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ýòîì âåëè÷èíà óäàðíîé âÿçêîñòè îñíîâíîãî ìåòàëëà òðóá è ñîåäèíèòåëüíûõ äåòàëåé äîëæíà îïðåäåëÿòüñÿ ïðè ìèíèìàëüíîé òåìïåðàòóðå ýêñïëóàò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3 Ñâàðíûå ñîåäèíåíèÿ òðóá â ãàçîïðîâîäàõ ïî ñâîèì ôèçèêî-ìåõàíè÷åñêèì ñâîéñòâàì è ãåðìåòè÷íîñòè äîëæíû ñîîòâåòñòâîâàòü îñíîâíîìó ìàòåðèàëó ñâàðèâàåìûõ òðóá. Òèïû, êîíñòðóêòèâíûå ýëåìåíòû è ðàçìåðû ñâàðíûõ ñîåäèíåíèé äîëæíû ñîîòâåòñòâîâàòü äåéñòâóþùèì ñòàíäàðòàì. Äëÿ ñòàëüíûõ ïîäçåìíûõ ãàçîïðîâîäîâ äîëæíû ïðèìåíÿòüñÿ ñòûêîâûå è óãëîâûå ñîåäèíåíèÿ, äëÿ ïîëèýòèëåíîâûõ - ñîåäèíåíèÿ âñòûê íàãðåòûì èíñòðóìåíòîì èëè ïðè ïîìîùè äåòàëåé ñ çàêëàäíûìè ýëåêòðîíàãðåâàòåëÿìè (ÇÍ). Øâû íå äîëæíû èìåòü òðåùèí, ïðîæîãîâ, íåçàâàðåííûõ êðàòåðîâ, à òàêæå íåäîïóñòèìûõ â ñîîòâåòñòâèè ñ òðåáîâàíèÿìè íîðìàòèâíûõ äîêóìåíòîâ èëè ïðîåêòà ñìåùåíèé êðîìîê, íåïðîâàðà, âêëþ÷åíèé, ïîð, íåñîîñíîñòè òðóá è äðóãèõ äåôåêòîâ, ñíèæàþùèõ ìåõàíè÷åñêèå ñâîéñòâà ñâàðíûõ ñîåäèíåí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Ó êàæäîãî ñâàðíîãî ñîåäèíåíèÿ íàðóæíûõ ãàçîïðîâîäîâ äîëæíî áûòü íàíåñåíî îáîçíà÷åíèå (íîìåð, êëåéìî) ñâàðùèêà, âûïîëíèâøåãî ýòî ñîåäèíå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ìåùåíèå ñâàðíûõ ñîåäèíåíèé â ñòåíàõ, ïåðåêðûòèÿõ è â äðóãèõ êîíñòðóêöèÿõ çäàíèé è ñîîðóæåíèé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4 Ãåðìåòè÷íîñòü òðóáîïðîâîäíîé çàïîðíîé è ðåãóëèðóþùåé àðìàòóðû (çàòâîðîâ êðàíîâ è çàäâèæåê) ñ óñëîâíûì ïðîõîäîì äî 80 ìì, óñòàíàâëèâàåìîé íà ãàçîïðîâîäàõ ñ ïðèðîäíûì ãàçîì, äîëæíà áûòü íå íèæå êëàññà Â, ñâûøå 80 ìì - íå íèæå êëàññà Ñ, à ãåðìåòè÷íîñòü àðìàòóðû, óñòàíàâëèâàåìîé íà ãàçîïðîâîäàõ æèäêîé ôàçû ÑÓÃ, äîëæíà áûòü íå íèæå êëàññà À ïî ÃÎÑÒ 9544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5 Ñòðîèòåëüñòâî è ðåêîíñòðóêöèþ ãàçîðàñïðåäåëèòåëüíûõ ñèñòåì ñëåäóåò îñóùåñòâëÿòü â ñîîòâåòñòâèè ñ ïðîåêòîì, óòâåðæäåííûì â óñòàíîâëåííîì ïîðÿäêå, à òàêæå ñ ó÷åòîì ÑÍèÏ 3.01.0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åêòèðîâàíèè è ñòðîèòåëüñòâå ãàçîðàñïðåäåëèòåëüíûõ ñèñòåì ñëåäóåò ïðåäóñìàòðèâàòü ìåðîïðèÿòèÿ ïî îõðàíå îêðóæàþùåé ñðåäû â ñîîòâåòñòâèè ñ äåéñòâóþùèì çàêîíîäàòåëüñòâ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ðàíèöû îõðàííûõ çîí ãàçîðàñïðåäåëèòåëüíûõ ñåòåé è óñëîâèÿ èñïîëüçîâàíèÿ çåìåëüíûõ ó÷àñòêîâ, ðàñïîëîæåííûõ â èõ ïðåäåëàõ, äîëæíû ñîîòâåòñòâîâàòü Ïðàâèëàì îõðàíû ãàçîðàñïðåäåëèòåëüíûõ ñåòåé, óòâåðæäåííûì Ïðàâèòåëüñòâîì Ðîññèéñêîé Ôåäåð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4.16 Ðàáîòîñïîñîáíîñòü è áåçîïàñíîñòü ýêñïëóàòàöèè ãàçîðàñïðåäåëèòåëüíûõ ñèñòåì äîëæíû ïîääåðæèâàòüñÿ è ñîõðàíÿòüñÿ ïóòåì ïðîâåäåíèÿ òåõíè÷åñêîãî îáñëóæèâàíèÿ è ðåìîíòà â ñîîòâåòñòâèè ñ ýêñïëóàòàöèîííîé äîêóìåíòàöèåé, òåõíè÷åñêèìè ðåãëàìåíòàìè, Ïðàâèëàìè áåçîïàñíîñòè â ãàçîâîì õîçÿéñòâå, óòâåðæäåííûìè Ãîñãîðòåõíàäçîðîì Ðîññèè, è äðóãèìè äîêóìåí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5. ÍÀÐÓÆÍÛÅ ÃÀÇÎÏÐÎÂÎÄÛ 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5.1 ÎÁÙÈÅ ÏÎËÎÆ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1 Ðàçìåùåíèå íàðóæíûõ ãàçîïðîâîäîâ ïî îòíîøåíèþ ê çäàíèÿì, ñîîðóæåíèÿì è ïàðàëëåëüíûì ñîñåäíèì èíæåíåðíûì ñåòÿì ñëåäóåò ïðîèçâîäèòü â ñîîòâåòñòâèè ñ òðåáîâàíèÿìè , à íà òåððèòîðèè ïðîìûøëåííûõ ïðåäïðèÿòèé - ÑÍèÏ II-89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êëàäêå ïîäçåìíûõ ãàçîïðîâîäîâ äàâëåíèåì äî 0,6 ÌÏà â ñòåñíåííûõ óñëîâèÿõ (êîãäà ðàññòîÿíèÿ, ðåãëàìåíòèðîâàííûå íîðìàòèâíûìè äîêóìåíòàìè, âûïîëíèòü íå ïðåäñòàâëÿåòñÿ âîçìîæíûì), íà îòäåëüíûõ ó÷àñòêàõ òðàññû, ìåæäó çäàíèÿìè è ïîä àðêàìè çäàíèé, à òàêæå ãàçîïðîâîäîâ äàâëåíèåì ñâûøå 0,6 ÌÏà ïðè ñáëèæåíèè èõ ñ îòäåëüíî ñòîÿùèìè ïîäñîáíûìè ñòðîåíèÿìè (çäàíèÿìè áåç ïîñòîÿííîãî ïðèñóòñòâèÿ ëþäåé) ðàçðåøàåòñÿ ñîêðàùàòü äî 50% ðàññòîÿíèÿ, óêàçàííûå â ÑÍèÏ 2.07.01 è ÑÍèÏ II-89. Ïðè ýòîì íà ó÷àñòêàõ ñáëèæåíèÿ è íà ðàññòîÿíèè íå ìåíåå 5 ì â êàæäóþ ñòîðîíó îò ýòèõ ó÷àñòêîâ ñëåäóåò ïðèìåíÿ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áåñøîâíûå èëè ýëåêòðîñâàðíûå ñòàëüíûå òðóáû, ïðîëîæåííûå â çàùèòíîì ôóòëÿðå, ïðè 100%-íîì êîíòðîëå ôèçè÷åñêèìè ìåòîäàìè çàâîäñêèõ ñâàðíûõ ñîåäèíåíèé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ëèýòèëåíîâûå òðóáû, ïðîëîæåííûå â çàùèòíîì ôóòëÿðå, áåç ñâàðíûõ ñîåäèíåíèé èëè ñîåäèíåííûå äåòàëÿìè ñ çàêëàäíûìè íàãðåâàòåëÿìè (ÇÍ), èëè ñîåäèíåííûå ñâàðêîé âñòûê ïðè 100%-íîì êîíòðîëå ñòûêîâ ôèçè÷åñêèìè ìåòîä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êëàäêå ãàçîïðîâîäîâ íà ðàññòîÿíèÿõ, ñîîòâåòñòâóþùèõ ÑÍèÏ 2.07.01, íî ìåíåå 50 ì îò æåëåçíûõ äîðîã îáùåãî ïîëüçîâàíèÿ íà ó÷àñòêå ñáëèæåíèÿ è ïî 5 ì â êàæäóþ ñòîðîíó ãëóáèíà çàëîæåíèÿ äîëæíà áûòü íå ìåíåå 2,0 ì. Ñòûêîâûå ñâàðíûå ñîåäèíåíèÿ äîëæíû ïðîéòè 100 %-íûé êîíòðîëü ôèçè÷åñêèìè ìåòîä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ýòîì òîëùèíà ñòåíêè ñòàëüíûõ òðóá äîëæíà áûòü íà 2-3 ìì áîëüøå ðàñ÷åòíîé, à ïîëèýòèëåíîâûå òðóáû äîëæíû èìåòü êîýôôèöèåíò çàïàñà ïðî÷íîñòè íå ìåíåå 2,8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2 Ïðîêëàäêó ãàçîïðîâîäîâ ñëåäóåò ïðåäóñìàòðèâàòü ïîäçåìíîé è íàçåìíî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îáîñíîâàííûõ ñëó÷àÿõ äîïóñêàåòñÿ íàäçåìíàÿ ïðîêëàäêà ãàçîïðîâîäîâ ïî ñòåíàì çäàíèé âíóòðè æèëûõ äâîðîâ è êâàðòàëîâ, à òàêæå íà îòäåëüíûõ ó÷àñòêàõ òðàññû, â òîì ÷èñëå íà ó÷àñòêàõ ïåðåõîäîâ ÷åðåç èñêóññòâåííûå è åñòåñòâåííûå ïðåãðàäû ïðè ïåðåñå÷åíèè ïîäçåìíûõ êîììóíèêàö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äçåìíûå è íàçåìíûå ãàçîïðîâîäû ñ îáâàëîâàíèåì ìîãóò ïðîêëàäûâàòüñÿ â ñêàëüíûõ, ìíîãîëåòíåìåðçëûõ ãðóíòàõ, íà çàáîëî÷åííûõ ó÷àñòêàõ è ïðè äðóãèõ ñëîæíûõ ãðóíòîâûõ óñëîâèÿõ. Ìàòåðèàë è ãàáàðèòû îáâàëîâàíèÿ ñëåäóåò ïðèíèìàòü èñõîäÿ èç òåïëîòåõíè÷åñêîãî ðàñ÷åòà, à òàêæå îáåñïå÷åíèÿ óñòîé÷èâîñòè ãàçîïðîâîäà è îáâàë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3 Ïðîêëàäêà ãàçîïðîâîäîâ â òîííåëÿõ, êîëëåêòîðàõ è êàíàëàõ íå äîïóñêàåòñÿ. Èñêëþ÷åíèå ñîñòàâëÿåò ïðîêëàäêà ñòàëüíûõ ãàçîïðîâîäîâ äàâëåíèåì äî 0,6 ÌÏà â ñîîòâåòñòâèè ñ òðåáîâàíèÿìè    íà òåððèòîðèè ïðîìûøëåííûõ ïðåäïðèÿòèé, à òàêæå â êàíàëàõ â ìíîãîëåòíåìåðçëûõ ãðóíòàõ ïîä àâòîìîáèëüíûìè è æåëåçíûìè äîðîã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4 Ñîåäèíåíèÿ òðóá ñëåäóåò ïðåäóñìàòðèâàòü íåðàçúåìíûìè. Ðàçúåìíûìè ìîãóò áûòü ñîåäèíåíèÿ ñòàëüíûõ òðóá ñ ïîëèýòèëåíîâûìè è â ìåñòàõ óñòàíîâêè àðìàòóðû, îáîðóäîâàíèÿ è êîíòðîëüíî-èçìåðèòåëüíûõ ïðèáîðîâ (ÊÈÏ). Ðàçúåìíûå ñîåäèíåíèÿ ïîëèýòèëåíîâûõ òðóá ñî ñòàëüíûìè â ãðóíòå ìîãóò ïðåäóñìàòðèâàòüñÿ òîëüêî ïðè óñëîâèè óñòðîéñòâà ôóòëÿðà ñ êîíòðîëüíîé òðóáêî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5 Ãàçîïðîâîäû â ìåñòàõ âõîäà è âûõîäà èç çåìëè, à òàêæå ââîäû ãàçîïðîâîäîâ â çäàíèÿ ñëåäóåò çàêëþ÷àòü â ôóòëÿð. Ïðîñòðàíñòâî ìåæäó ñòåíîé è ôóòëÿðîì ñëåäóåò çàäåëûâàòü íà âñþ òîëùèíó ïåðåñåêàåìîé êîíñòðóêöèè. Êîíöû ôóòëÿðà ñëåäóåò óïëîòíÿòü ýëàñòè÷íûì ìàòåðèàë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6 Ââîäû ãàçîïðîâîäîâ â çäàíèÿ ñëåäóåò ïðåäóñìàòðèâàòü íåïîñðåäñòâåííî â ïîìåùåíèå, ãäå óñòàíîâëåíî ãàçîèñïîëüçóþùåå îáîðóäîâàíèå, èëè â ñìåæíîå ñ íèì ïîìåùåíèå, ñîåäèíåííîå îòêðûòûì ïðîåì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äîïóñêàþòñÿ ââîäû ãàçîïðîâîäîâ â ïîìåùåíèÿ ïîäâàëüíûõ è öîêîëüíûõ ýòàæåé çäàíèé, êðîìå ââîäîâ ãàçîïðîâîäîâ ïðèðîäíîãî ãàçà â îäíîêâàðòèðíûå è áëîêèðîâàííûå äîì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7 Îòêëþ÷àþùèå óñòðîéñòâà íà ãàçîïðîâîäàõ ñëåäóåò ïðåäóñìàòðèâà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îòäåëüíî ñòîÿùèìè èëè áëîêèðîâàííûìè çäàíèÿ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îòêëþ÷åíèÿ ñòîÿêîâ æèëûõ çäàíèé âûøå ïÿòè ýòàæåé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íàðóæíûì ãàçîèñïîëüçóþùèì îáîðóäîâàíèå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ãàçîðåãóëÿòîðíûìè ïóíêòàìè, çà èñêëþ÷åíèåì ÃÐÏ ïðåäïðèÿòèé, íà îòâåòâëåíèè ãàçîïðîâîäà ê êîòîðûì èìååòñÿ îòêëþ÷àþùåå óñòðîéñòâî íà ðàññòîÿíèè ìåíåå 100 ì îò ÃÐÏ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âûõîäå èç ãàçîðåãóëÿòîðíûõ ïóíêòîâ, çàêîëüöîâàííûõ ãàçîïðîâîäà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îòâåòâëåíèÿõ îò ãàçîïðîâîäîâ ê ïîñåëåíèÿì, îòäåëüíûì ìèêðîðàéîíàì, êâàðòàëàì, ãðóïïàì æèëûõ äîìîâ, à ïðè ÷èñëå êâàðòèð áîëåå 400 è ê îòäåëüíîìó äîìó, à òàêæå íà îòâåòâëåíèÿõ ê ïðîèçâîäñòâåííûì ïîòðåáèòåëÿì è êîòåëüíû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åðåñå÷åíèè âîäíûõ ïðåãðàä äâóìÿ íèòêàìè è áîëåå, à òàêæå îäíîé íèòêîé ïðè øèðèíå âîäíîé ïðåãðàäû ïðè ìåæåííîì ãîðèçîíòå 75 ì è áîëåå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åðåñå÷åíèè æåëåçíûõ äîðîã îáùåé ñåòè è àâòîìîáèëüíûõ äîðîã I-II êàòåãîðèé, åñëè îòêëþ÷àþùåå óñòðîéñòâî, îáåñïå÷èâàþùåå ïðåêðàùåíèå ïîäà÷è ãàçà íà ó÷àñòêå ïåðåõîäà, ðàñïîëîæåíî íà ðàññòîÿíèè îò äîðîã áîëåå 1000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1.8 Îòêëþ÷àþùèå óñòðîéñòâà íà íàäçåìíûõ ãàçîïðîâîäàõ, ïðîëîæåííûõ ïî ñòåíàì çäàíèé è íà îïîðàõ, ñëåäóåò ðàçìåùàòü íà ðàññòîÿíèè (â ðàäèóñå) îò äâåðíûõ è îòêðûâàþùèõñÿ îêîííûõ ïðîåìîâ íå ìåíå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ãàçîïðîâîäîâ íèçêîãî äàâëåíèÿ - 0,5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ãàçîïðîâîäîâ ñðåäíåãî äàâëåíèÿ - 1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ãàçîïðîâîäîâ âûñîêîãî äàâëåíèÿ II êàòåãîðèè - 3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ãàçîïðîâîäîâ âûñîêîãî äàâëåíèÿ I êàòåãîðèè - 5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ó÷àñòêàõ òðàíçèòíîé ïðîêëàäêè ãàçîïðîâîäîâ ïî ñòåíàì çäàíèé óñòàíîâêà îòêëþ÷àþùèõ óñòðîéñòâ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5.2 ÏÎÄÇÅÌÍÛÅ ÃÀÇÎÏÐÎÂÎÄÛ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2.1 Ïðîêëàäêó ãàçîïðîâîäîâ ñëåäóåò îñóùåñòâëÿòü íà ãëóáèíå íå ìåíåå 0,8 ì äî âåðõà ãàçîïðîâîäà èëè ôóòëÿðà. Â ìåñòàõ, ãäå íå ïðåäóñìàòðèâàåòñÿ äâèæåíèå òðàíñïîðòà è ñåëüñêîõîçÿéñòâåííûõ ìàøèí, ãëóáèíà ïðîêëàäêè ñòàëüíûõ ãàçîïðîâîäîâ ìîæåò áûòü íå ìåíåå 0,6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2.2 Ðàññòîÿíèå ïî âåðòèêàëè (â ñâåòó) ìåæäó ãàçîïðîâîäîì (ôóòëÿðîì) è ïîäçåìíûìè èíæåíåðíûìè êîììóíèêàöèÿìè è ñîîðóæåíèÿìè â ìåñòàõ èõ ïåðåñå÷åíèé ñëåäóåò ïðèíèìàòü ñ ó÷åòîì òðåáîâàíèé ñîîòâåòñòâóþùèõ íîðìàòèâíûõ äîêóìåíòîâ, íî íå ìåíåå 0,2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2.3 Â ìåñòàõ ïåðåñå÷åíèÿ ãàçîïðîâîäîâ ñ ïîäçåìíûìè êîììóíèêàöèîííûìè êîëëåêòîðàìè è êàíàëàìè ðàçëè÷íîãî íàçíà÷åíèÿ, à òàêæå â ìåñòàõ ïðîõîäà ãàçîïðîâîäîâ ÷åðåç ñòåíêè ãàçîâûõ êîëîäöåâ ãàçîïðîâîä ñëåäóåò ïðîêëàäûâàòü â ôóòëÿð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íöû ôóòëÿðà äîëæíû âûâîäèòüñÿ íà ðàññòîÿíèå íå ìåíåå 2 ì â îáå ñòîðîíû îò íàðóæíûõ ñòåíîê ïåðåñåêàåìûõ ñîîðóæåíèé è êîììóíèêàöèé, ïðè ïåðåñå÷åíèè ñòåíîê ãàçîâûõ êîëîäöåâ - íà ðàññòîÿíèå íå ìåíåå 2 ñì. Êîíöû ôóòëÿðà äîëæíû áûòü çàäåëàíû ãèäðîèçîëÿöèîííûì ìàòåðèàë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îäíîì êîíöå ôóòëÿðà â âåðõíåé òî÷êå óêëîíà (çà èñêëþ÷åíèåì ìåñò ïåðåñå÷åíèÿ ñòåíîê êîëîäöåâ) ñëåäóåò ïðåäóñìàòðèâàòü êîíòðîëüíóþ òðóáêó, âûõîäÿùóþ ïîä çàùèòíîå óñòðîéñòâî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ìåæòðóáíîì ïðîñòðàíñòâå ôóòëÿðà è ãàçîïðîâîäà ðàçðåøàåòñÿ ïðîêëàäêà ýêñïëóàòàöèîííîãî êàáåëÿ (ñâÿçè, òåëåìåõàíèêè è ýëåêòðîçàùèòû) íàïðÿæåíèåì äî 60 Â, ïðåäíàçíà÷åííîãî äëÿ îáñëóæèâàíèÿ ãàçîðàñïðåäåëèòåëüíûõ ñèñòå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2.4 Ïîëèýòèëåíîâûå òðóáû, ïðèìåíÿåìûå äëÿ ñòðîèòåëüñòâà ãàçîïðîâîäîâ, äîëæíû èìåòü êîýôôèöèåíò çàïàñà ïðî÷íîñòè ïî ÃÎÑÒ Ð 50838 íå ìåíåå 2,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äîïóñêàåòñÿ ïðîêëàäêà ãàçîïðîâîäîâ èç ïîëèýòèëåíîâûõ òðóá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òåððèòîðèè ïîñåëåíèé ïðè äàâëåíèè ñâûøå 0,3 ÌÏ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íå òåððèòîðèè ïîñåëåíèé ïðè äàâëåíèè ñâûøå 0,6 ÌÏ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òðàíñïîðòèðîâàíèÿ ãàçîâ, ñîäåðæàùèõ àðîìàòè÷åñêèå è õëîðèðîâàííûå óãëåâîäîðîäû, à òàêæå æèäêîé ôàçû ÑÓÃ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òåìïåðàòóðå ñòåíêè ãàçîïðîâîäà â óñëîâèÿõ ýêñïëóàòàöèè íèæå ìèíóñ 15 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èìåíåíèè òðóá ñ êîýôôèöèåíòîì çàïàñà ïðî÷íîñòè íå ìåíåå 2,8 ðàçðåøàåòñÿ ïðîêëàäêà ïîëèýòèëåíîâûõ ãàçîïðîâîäîâ äàâëåíèåì ñâûøå 0,3 äî 0,6 ÌÏà íà òåððèòîðèÿõ ïîñåëåíèé ñ ïðåèìóùåñòâåííî îäíî-äâóõýòàæíîé è êîòòåäæíîé æèëîé çàñòðîéêîé. Íà òåððèòîðèè ìàëûõ ñåëüñêèõ ïîñåëåíèé ðàçðåøàåòñÿ ïðîêëàäêà ïîëèýòèëåíîâûõ ãàçîïðîâîäîâ äàâëåíèåì äî 0,6 ÌÏà ñ êîýôôèöèåíòîì çàïàñà ïðî÷íîñòè íå ìåíåå 2,5. Ïðè ýòîì ãëóáèíà ïðîêëàäêè äîëæíà áûòü íå ìåíåå 0,8 ì äî âåðõà òðóá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5.3 ÍÀÄÇÅÌÍÛÅ ÃÀÇÎÏÐÎÂÎÄÛ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3.1 Íàäçåìíûå ãàçîïðîâîäû â çàâèñèìîñòè îò äàâëåíèÿ ñëåäóåò ïðîêëàäûâàòü íà îïîðàõ èç íåãîðþ÷èõ ìàòåðèàëîâ èëè ïî êîíñòðóêöèÿì çäàíèé è ñîîðóæåíèé â ñîîòâåòñòâèè ñ òàáëèöåé 3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3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05"/>
        <w:gridCol w:w="1934"/>
      </w:tblGrid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çìåùåíèå íàäçåìíûõ ãàçîïðîâîäîâ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àâëåíèå ãàçà â ãàçîïðîâîäå, ÌÏà, íå áîëåå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Íà îòäåëüíî ñòîÿùèõ îïîðàõ, êîëîííàõ, ýñòàêàäàõ è ýòàæåðêàõ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,2 (äëÿ ïðèðîäíîãî ãàçà); 1,6 (äëÿ ÑÓÃ)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. Êîòåëüíûå, ïðîèçâîäñòâåííûå çäàíèÿ ñ ïîìåùåíèÿìè êàòåãîðèé Â, Ã è Ä è çäàíèÿ ÃÍÑ (ÃÍÏ), îáùåñòâåííûå è áûòîâûå çäàíèÿ ïðîèçâîäñòâåííîãî íàçíà÷åíèÿ, à òàêæå âñòðîåííûå, ïðèñòðîåííûå è êðûøíûå êîòåëüíûå ê íèì: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à) ïî ñòåíàì è êðîâëÿì çäàíèé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I è II ñòåïåíåé îãíåñòîéêîñòè êëàññà ïîæàðíîé îïàñíîñòè Ñ0 (ïî ÑÍèÏ 21-01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,2*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II ñòåïåíè îãíåñòîéêîñòè êëàññà Ñ1 è III ñòåïåíè îãíåñòîéêîñòè êëàññà Ñ0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0,6*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á) ïî ñòåíàì çäàíèé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III ñòåïåíè îãíåñòîéêîñòè êëàññà Ñ1, IV ñòåïåíè îãíåñòîéêîñòè êëàññà Ñ0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0,3*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IV ñòåïåíè îãíåñòîéêîñòè êëàññîâ Ñ1 è Ñ2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5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3. Æèëûå, àäìèíèñòðàòèâíûå, îáùåñòâåííûå è áûòîâûå çäàíèÿ, à òàêæå âñòðîåííûå, ïðèñòðîåííûå è êðûøíûå êîòåëüíûå ê íèì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î ñòåíàì çäàíèé âñåõ ñòåïåíåé îãíåñòîéêîñòè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05 </w:t>
            </w:r>
          </w:p>
        </w:tc>
      </w:tr>
      <w:tr>
        <w:trPr/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â ñëó÷àÿõ ðàçìåùåíèÿ ØÐÏ íà íàðóæíûõ ñòåíàõ çäàíèé (òîëüêî äî ØÐÏ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* Äàâëåíèå ãàçà â ãàçîïðîâîäå, ïðîêëàäûâàåìîì ïî êîíñòðóêöèÿì çäàíèé, íå äîëæíî ïðåâûøàòü âåëè÷èí, óêàçàííûõ â òàáëèöå 2 äëÿ ñîîòâåòñòâóþùèõ ïîòðåáèòåëåé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3.2 Òðàíçèòíàÿ ïðîêëàäêà ãàçîïðîâîäîâ âñåõ äàâëåíèé ïî ñòåíàì è íàä êðîâëÿìè çäàíèé äåòñêèõ ó÷ðåæäåíèé, áîëüíèö, øêîë, ñàíàòîðèåâ, îáùåñòâåííûõ, àäìèíèñòðàòèâíûõ è áûòîâûõ çäàíèé ñ ìàññîâûì ïðåáûâàíèåì ëþäåé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Çàïðåùàåòñÿ ïðîêëàäêà ãàçîïðîâîäîâ âñåõ äàâëåíèé ïî ñòåíàì, íàä è ïîä ïîìåùåíèÿìè êàòåãîðèé À è Á, îïðåäåëÿåìûìè íîðìàìè ïðîòèâîïîæàðíîé áåçîïàñíîñòè [1], çà èñêëþ÷åíèåì çäàíèé ÃÐÏ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Â îáîñíîâàííûõ ñëó÷àÿõ ðàçðåøàåòñÿ òðàíçèòíàÿ ïðîêëàäêà ãàçîïðîâîäîâ íå âûøå ñðåäíåãî äàâëåíèÿ äèàìåòðîì äî 100 ìì ïî ñòåíàì îäíîãî æèëîãî çäàíèÿ íå íèæå III ñòåïåíè îãíåñòîéêîñòè êëàññà Ñ0 è íà ðàññòîÿíèè äî êðîâëè íå ìåíåå 0,2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3.3 Ãàçîïðîâîäû âûñîêîãî äàâëåíèÿ ñëåäóåò ïðîêëàäûâàòü ïî ãëóõèì ñòåíàì è ó÷àñòêàì ñòåí èëè íå ìåíåå ÷åì íà 0,5 ì íàä îêîííûìè è äâåðíûìè ïðîåìàìè âåðõíèõ ýòàæåé ïðîèçâîäñòâåííûõ çäàíèé è ñáëîêèðîâàííûõ ñ íèìè àäìèíèñòðàòèâíûõ è áûòîâûõ çäàíèé. Ðàññòîÿíèå îò ãàçîïðîâîäà äî êðîâëè çäàíèÿ äîëæíî áûòü íå ìåíåå 0,2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ïðîâîäû íèçêîãî è ñðåäíåãî äàâëåíèÿ ìîãóò ïðîêëàäûâàòüñÿ òàêæå âäîëü ïåðåïëåòîâ èëè èìïîñòîâ íåîòêðûâàþùèõñÿ îêîí è ïåðåñåêàòü îêîííûå ïðîåìû ïðîèçâîäñòâåííûõ çäàíèé è êîòåëüíûõ, çàïîëíåííûå ñòåêëîáëîê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3.4 Âûñîòó ïðîêëàäêè íàäçåìíûõ ãàçîïðîâîäîâ ñëåäóåò ïðèíèìàòü â ñîîòâåòñòâèè ñ òðåáîâàíèÿìè ÑÍèÏ II-89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3.5 Ïî ïåøåõîäíûì è àâòîìîáèëüíûì ìîñòàì, ïîñòðîåííûì èç íåãîðþ÷èõ ìàòåðèàëîâ, ðàçðåøàåòñÿ ïðîêëàäêà ãàçîïðîâîäîâ äàâëåíèåì äî 0,6 ÌÏà èç áåñøîâíûõ èëè ýëåêòðîñâàðíûõ òðóá, ïðîøåäøèõ 100%-íûé êîíòðîëü çàâîäñêèõ ñâàðíûõ ñîåäèíåíèé ôèçè÷åñêèìè ìåòîäàìè. Ïðîêëàäêà ãàçîïðîâîäîâ ïî ïåøåõîäíûì è àâòîìîáèëüíûì ìîñòàì, ïîñòðîåííûì èç ãîðþ÷èõ ìàòåðèàëîâ,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5.4 ÏÅÐÅÑÅ×ÅÍÈß ÃÀÇÎÏÐÎÂÎÄÀÌÈ ÂÎÄÍÛÕ ÏÐÅÃÐÀÄ È ÎÂÐÀÃÎÂ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4.1 Ïîäâîäíûå è íàäâîäíûå ãàçîïðîâîäû â ìåñòàõ ïåðåñå÷åíèÿ èìè âîäíûõ ïðåãðàä ñëåäóåò ðàçìåùàòü íà ðàññòîÿíèè îò ìîñòîâ ïî ãîðèçîíòàëè â ñîîòâåòñòâèè ñ òàáëèöåé 4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4 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49"/>
        <w:gridCol w:w="1996"/>
        <w:gridCol w:w="810"/>
        <w:gridCol w:w="929"/>
        <w:gridCol w:w="826"/>
        <w:gridCol w:w="974"/>
        <w:gridCol w:w="1516"/>
        <w:gridCol w:w="1408"/>
      </w:tblGrid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îäíûå ïðåãðàäû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èï ìîñòà </w:t>
            </w:r>
          </w:p>
        </w:tc>
        <w:tc>
          <w:tcPr>
            <w:tcW w:w="6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å ïî ãîðèçîíòàëè ìåæäó ãàçîïðîâîäîì è ìîñòîì, íå ìåíåå, ì, ïðè ïðîêëàäêå ãàçîïðîâîäà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ûøå ìîñòà 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èæå ìîñòà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ò íàäâîäíîãî ãàçîïðîâîäà äèàìåòðîì, ìì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ò ïîäâîäíîãî ãàçîïðîâîäà äèàìåòðîì, ìì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ò íàäâîäíîãî ãàçîïðîâîäà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ò ïîäâîäíîãî ãàçîïðîâîäà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0 è ìåíåå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30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0 è ìåíåå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300 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ñåõ äèàìåòðîâ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óäîõîäíûå çàìåðçàþùèå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ñåõ òèïîâ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óäîõîäíûå íåçàìåðçàþùèå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î æå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åñóäîõîäíûå çàìåðçàþùèå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Ìíîãîïðîëåòíûå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åñóäîõîäíûå íåçàìåðçàþùèå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Íåñóäîõîäíûå äëÿ ãàçîïðîâîäîâ äàâëåíèÿ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äíî- è äâóõïðîëåòíûå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èçêîãî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ðåäíåãî è âûñîêîãî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10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Ïðèìå÷àíèå - Ðàññòîÿíèÿ óêàçàíû îò âûñòóïàþùèõ êîíñòðóêöèé ìîñòà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4.2 Ãàçîïðîâîäû íà ïîäâîäíûõ ïåðåõîäàõ ñëåäóåò ïðîêëàäûâàòü ñ çàãëóáëåíèåì â äíî ïåðåñåêàåìûõ âîäíûõ ïðåãðàä. Ïðè íåîáõîäèìîñòè, ïî ðåçóëüòàòàì ðàñ÷åòîâ íà âñïëûòèå íåîáõîäèìî ïðîèçâåñòè áàëëàñòèðîâêó òðóáîïðîâîäà. Îòìåòêà âåðõà ãàçîïðîâîäà (áàëëàñòà, ôóòåðîâêè) äîëæíà áûòü íå ìåíåå ÷åì íà 0,5 ì, à íà ïåðåõîäàõ ÷åðåç ñóäîõîäíûå è ñïëàâíûå ðåêè - íà 1,0 ì íèæå ïðîãíîçèðóåìîãî ïðîôèëÿ äíà íà ñðîê 25 ëåò. Ïðè ïðîèçâîäñòâå ðàáîò ìåòîäîì íàêëîííî-íàïðàâëåííîãî áóðåíèÿ - íå ìåíåå ÷åì íà 2,0 ì íèæå ïðîãíîçèðóåìîãî ïðîôèëÿ äí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4.3 Íà ïîäâîäíûõ ïåðåõîäàõ ñëåäóåò ïðèìåíÿ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òàëüíûå òðóáû ñ òîëùèíîé ñòåíêè íà 2 ìì áîëüøå ðàñ÷åòíîé, íî íå ìåíåå 5 ì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ëèýòèëåíîâûå òðóáû, èìåþùèå ñòàíäàðòíîå ðàçìåðíîå îòíîøåíèå íàðóæíîãî äèàìåòðà òðóáû ê òîëùèíå ñòåíêè (SDR) íå áîëåå 11 (ïî ÃÎÑÒ Ð 50838) ñ êîýôôèöèåíòîì çàïàñà ïðî÷íîñòè íå ìåíåå 2,5 äëÿ ïåðåõîäîâ øèðèíîé äî 25 ì (ïðè óðîâíå ìàêñèìàëüíîãî ïîäúåìà âîäû) è íå ìåíåå 2,8 â îñòàëüíûõ ñëó÷àÿ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êëàäêå ãàçîïðîâîäà äàâëåíèåì äî 0,6 ÌÏà ìåòîäîì íàêëîííî-íàïðàâëåííîãî áóðåíèÿ âî âñåõ ñëó÷àÿõ ìîãóò ïðèìåíÿòüñÿ ïîëèýòèëåíîâûå òðóáû ñ êîýôôèöèåíòîì çàïàñà ïðî÷íîñòè íå ìåíåå 2,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4.4 Âûñîòó ïðîêëàäêè íàäâîäíîãî ïåðåõîäà ãàçîïðîâîäà îò ðàñ÷åòíîãî óðîâíÿ ïîäúåìà âîäû èëè ëåäîõîäà ïî ÑÍèÏ 2.01.14 (ãîðèçîíò âûñîêèõ âîä - ÃÂÂ èëè ëåäîõîäà - ÃÂË) äî íèçà òðóáû èëè ïðîëåòíîãî ñòðîåíèÿ ñëåäóåò ïðèíèìà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åðåñå÷åíèè îâðàãîâ è áàëîê - íå íèæå    0,5 ì íàä ÃÂÂ 5 %-íîé îáåñïå÷åííîñò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åðåñå÷åíèè íåñóäîõîäíûõ è íåñïëàâíûõ ðåê - íå ìåíåå 0,2 ì íàä ÃÂÂ è ÃÂË 2%-íîé îáåñïå÷åííîñòè, à ïðè íàëè÷èè íà ðåêàõ êîð÷åõîäà - ñ åãî ó÷åòîì, íî íå ìåíåå 1 ì íàä ÃÂÂ 1%-íîé îáåñïå÷åííîñò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åðåñå÷åíèè ñóäîõîäíûõ è ñïëàâíûõ ðåê - íå ìåíåå çíà÷åíèé, óñòàíîâëåííûõ íîðìàìè ïðîåêòèðîâàíèÿ äëÿ ìîñòîâûõ ïåðåõîäîâ íà ñóäîõîäíûõ ðåêà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Çàïîðíóþ àðìàòóðó ñëåäóåò ðàçìåùàòü íà ðàññòîÿíèè íå ìåíåå 10 ì îò ãðàíèö ïåðåõîäà. Çà ãðàíèöó ïåðåõîäà ïðèíèìàþò ìåñòà ïåðåñå÷åíèÿ ãàçîïðîâîäîì ãîðèçîíòà âûñîêèõ âîä ñ 10%-íîé îáåñïå÷åííîñòüþ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5.5 ÏÅÐÅÑÅ×ÅÍÈß ÃÀÇÎÏÐÎÂÎÄÀÌÈ ÆÅËÅÇÍÎÄÎÐÎÆÍÛÕ </w:t>
      </w:r>
    </w:p>
    <w:p>
      <w:pPr>
        <w:pStyle w:val="Heading"/>
        <w:bidi w:val="0"/>
        <w:jc w:val="center"/>
        <w:rPr/>
      </w:pPr>
      <w:r>
        <w:rPr>
          <w:color w:val="00009A"/>
        </w:rPr>
        <w:t>È ÒÐÀÌÂÀÉÍÛÕ ÏÓÒÅÉ È ÀÂÒÎÌÎÁÈËÜÍÛÕ ÄÎÐÎÃ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5.1 Ðàññòîÿíèÿ ïî ãîðèçîíòàëè îò ìåñò ïåðåñå÷åíèÿ ïîäçåìíûìè ãàçîïðîâîäàìè òðàìâàéíûõ è æåëåçíîäîðîæíûõ ïóòåé è àâòîìîáèëüíûõ äîðîã äîëæíû áûòü, íå ìåíå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î ìîñòîâ è òîííåëåé íà æåëåçíûõ äîðîãàõ îáùåãî ïîëüçîâàíèÿ, òðàìâàéíûõ ïóòÿõ, àâòîìîáèëüíûõ äîðîãàõ I-III êàòåãîðèé, à òàêæå äî ïåøåõîäíûõ ìîñòîâ, òîííåëåé ÷åðåç íèõ - 30 ì, à äëÿ æåëåçíûõ äîðîã íå îáùåãî ïîëüçîâàíèÿ, àâòîìîáèëüíûõ äîðîã IV-V êàòåãîðèé è òðóá - 15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î çîíû ñòðåëî÷íîãî ïåðåâîäà (íà÷àëà îñòðÿêîâ, õâîñòà êðåñòîâèí, ìåñò ïðèñîåäèíåíèÿ ê ðåëüñàì îòñàñûâàþùèõ êàáåëåé è äðóãèõ ïåðåñå÷åíèé ïóòè) - 4 ì äëÿ òðàìâàéíûõ ïóòåé è 20 ì äëÿ æåëåçíûõ äîðîã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î îïîð êîíòàêòíîé ñåòè - 3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ðåøàåòñÿ ñîêðàùåíèå óêàçàííûõ ðàññòîÿíèé ïî ñîãëàñîâàíèþ ñ îðãàíèçàöèÿìè, â âåäåíèè êîòîðûõ íàõîäÿòñÿ ïåðåñåêàåìûå ñîîðóæ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5.2 Ïîäçåìíûå ãàçîïðîâîäû âñåõ äàâëåíèé â ìåñòàõ ïåðåñå÷åíèé ñ æåëåçíîäîðîæíûìè è òðàìâàéíûìè ïóòÿìè, àâòîìîáèëüíûìè äîðîãàìè I-IV êàòåãîðèé, à òàêæå ìàãèñòðàëüíûìè óëèöàìè îáùåãîðîäñêîãî çíà÷åíèÿ ñëåäóåò ïðîêëàäûâàòü â ôóòëÿðàõ. Â äðóãèõ ñëó÷àÿõ âîïðîñ î íåîáõîäèìîñòè óñòðîéñòâà ôóòëÿðîâ ðåøàåòñÿ ïðîåêòíîé îðãàíèçàöèå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Ôóòëÿðû äîëæíû óäîâëåòâîðÿòü óñëîâèÿì ïðî÷íîñòè è äîëãîâå÷íîñòè. Íà îäíîì êîíöå ôóòëÿðà ñëåäóåò ïðåäóñìàòðèâàòü êîíòðîëüíóþ òðóáêó, âûõîäÿùóþ ïîä çàùèòíîå óñòðîéñòâî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5.3 Êîíöû ôóòëÿðîâ ïðè ïåðåñå÷åíèè ãàçîïðîâîäîâ æåëåçíûõ äîðîã îáùåãî ïîëüçîâàíèÿ ñëåäóåò âûâîäèòü íà ðàññòîÿíèÿ îò íèõ íå ìåíåå óñòàíîâëåííûõ ÑÍèÏ 32-01. Ïðè ïðîêëàäêå ìåæïîñåëêîâûõ ãàçîïðîâîäîâ â ñòåñíåííûõ óñëîâèÿõ è ãàçîïðîâîäîâ íà òåððèòîðèè ïîñåëåíèé ðàçðåøàåòñÿ ñîêðàùåíèå ýòîãî ðàññòîÿíèÿ äî 10 ì ïðè óñëîâèè óñòàíîâêè íà îäíîì êîíöå ôóòëÿðà âûòÿæíîé ñâå÷è ñ óñòðîéñòâîì äëÿ îòáîðà ïðîá, âûâåäåííîé íà ðàññòîÿíèå íå ìåíåå 50 ì îò êðàÿ çåìëÿíîãî ïîëîòíà (îñè êðàéíåãî ðåëüñà íà íóëåâûõ îòìåòêàõ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äðóãèõ ñëó÷àÿõ êîíöû ôóòëÿðîâ äîëæíû ðàñïîëàãàòüñÿ íà ðàññòîÿíèè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ìåíåå 2 ì îò êðàéíåãî ðåëüñà òðàìâàéíîãî ïóòè è æåëåçíûõ äîðîã êîëåè 750 ìì, à òàêæå îò êðàÿ ïðîåçæåé ÷àñòè óëèö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ìåíåå 3 ì îò êðàÿ âîäîîòâîäíîãî ñîîðóæåíèÿ äîðîã (êþâåòà, êàíàâû, ðåçåðâà) è îò êðàéíåãî ðåëüñà æåëåçíûõ äîðîã íå îáùåãî ïîëüçîâàíèÿ, íî íå ìåíåå 2 ì îò ïîäîøâû íàñûïå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5.4 Ïðè ïåðåñå÷åíèè ãàçîïðîâîäàìè æåëåçíîäîðîæíûõ ëèíèé îáùåãî ïîëüçîâàíèÿ êîëåè 1520 ìì ãëóáèíà óêëàäêè ãàçîïðîâîäà äîëæíà ñîîòâåòñòâîâàòü ÑÍèÏ 32-0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îñòàëüíûõ ñëó÷àÿõ ãëóáèíà óêëàäêè ãàçîïðîâîäà îò ïîäîøâû ðåëüñà èëè âåðõà ïîêðûòèÿ äîðîãè, à ïðè íàëè÷èè íàñûïè - îò åå ïîäîøâû äî âåðõà ôóòëÿðà äîëæíà îòâå÷àòü òðåáîâàíèÿì áåçîïàñíîñòè, íî áûòü íå ìåíå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èçâîäñòâå ðàáîò îòêðûòûì ñïîñîáîì - 1,0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èçâîäñòâå ðàáîò ìåòîäîì ïðîäàâëèâàíèÿ èëè íàêëîííî-íàïðàâëåííîãî áóðåíèÿ è ùèòîâîé ïðîõîäêè - 1,5 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ïðîèçâîäñòâå ðàáîò ìåòîäîì ïðîêîëà - 2,5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5.5 Òîëùèíà ñòåíîê òðóá ñòàëüíîãî ãàçîïðîâîäà ïðè ïåðåñå÷åíèè èì æåëåçíûõ äîðîã îáùåãî ïîëüçîâàíèÿ äîëæíà áûòü íà 2-3 ìì áîëüøå ðàñ÷åòíîé, íî íå ìåíåå 5 ìì íà ðàññòîÿíèÿõ ïî 50 ì â êàæäóþ ñòîðîíó îò êðàÿ çåìëÿíîãî ïîëîòíà (îñè êðàéíåãî ðåëüñà íà íóëåâûõ îòìåòêàõ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ïîëèýòèëåíîâûõ ãàçîïðîâîäîâ íà ýòèõ ó÷àñòêàõ è íà ïåðåñå÷åíèÿõ àâòîìîáèëüíûõ äîðîã I-Ill êàòåãîðèé äîëæíû ïðèìåíÿòüñÿ ïîëèýòèëåíîâûå òðóáû íå áîëåå SDR 11 ñ êîýôôèöèåíòîì çàïàñà ïðî÷íîñòè íå ìåíåå 2,8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5.6 ÄÎÏÎËÍÈÒÅËÜÍÛÅ ÒÐÅÁÎÂÀÍÈß Ê ÃÀÇÎÏÐÎÂÎÄÀÌ</w:t>
      </w:r>
    </w:p>
    <w:p>
      <w:pPr>
        <w:pStyle w:val="Heading"/>
        <w:bidi w:val="0"/>
        <w:jc w:val="center"/>
        <w:rPr/>
      </w:pPr>
      <w:r>
        <w:rPr>
          <w:color w:val="00009A"/>
        </w:rPr>
        <w:t>Â ÎÑÎÁÛÕ ÏÐÈÐÎÄÍÛÕ È ÊËÈÌÀÒÈ×ÅÑÊÈÕ ÓÑËÎÂÈßÕ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1 Ãàçîñíàáæåíèå ãîðîäîâ ñ íàñåëåíèåì áîëåå 1 ìëí. ÷åë. ïðè ñåéñìè÷íîñòè ìåñòíîñòè áîëåå 6 áàëëîâ, à òàêæå ãîðîäîâ ñ íàñåëåíèåì áîëåå 100 òûñ. ÷åë. ïðè ñåéñìè÷íîñòè ìåñòíîñòè áîëåå 7 áàëëîâ äîëæíî ïðåäóñìàòðèâàòüñÿ îò äâóõ èñòî÷íèêîâ èëè áîëåå - ìàãèñòðàëüíûõ ÃÐÑ ñ ðàçìåùåíèåì èõ ñ ïðîòèâîïîëîæíûõ ñòîðîí ãîðîäà. Ïðè ýòîì ãàçîïðîâîäû âûñîêîãî è ñðåäíåãî äàâëåíèÿ äîëæíû ïðîåêòèðîâàòüñÿ çàêîëüöîâàííûìè ñ ðàçäåëåíèåì èõ íà ñåêöèè îòêëþ÷àþùèìè óñòðîéñòâ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2 Ïåðåõîäû ãàçîïðîâîäîâ ÷åðåç ðåêè, îâðàãè è æåëåçíîäîðîæíûå ïóòè â âûåìêàõ, ïðîêëàäûâàåìûå â ðàéîíàõ ñ ñåéñìè÷íîñòüþ áîëåå 7 áàëëîâ, äîëæíû ïðåäóñìàòðèâàòüñÿ íàäçåìíûìè. Êîíñòðóêöèè îïîð äîëæíû îáåñïå÷èâàòü âîçìîæíîñòü ïåðåìåùåíèé ãàçîïðîâîäîâ, âîçíèêàþùèõ âî âðåìÿ çåìëåòðÿñ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3 Ïðè ñòðîèòåëüñòâå ïîäçåìíûõ ãàçîïðîâîäîâ â ñåéñìè÷åñêèõ ðàéîíàõ, íà ïîäðàáàòûâàåìûõ è çàêàðñòîâàííûõ òåððèòîðèÿõ, â ìåñòàõ ïåðåñå÷åíèÿ ñ äðóãèìè ïîäçåìíûìè êîììóíèêàöèÿìè, íà óãëàõ ïîâîðîòîâ ãàçîïðîâîäîâ ñ ðàäèóñîì èçãèáà ìåíåå 5 äèàìåòðîâ, â ìåñòàõ ðàçâåòâëåíèÿ ñåòè, ïåðåõîäà ïîäçåìíîé ïðîêëàäêè íà íàäçåìíóþ, ðàñïîëîæåíèÿ íåðàçúåìíûõ ñîåäèíåíèé "ïîëèýòèëåí-ñòàëü", à òàêæå â ïðåäåëàõ ïîñåëåíèé íà ëèíåéíûõ ó÷àñòêàõ ÷åðåç 50 ì äîëæíû óñòàíàâëèâàòüñÿ êîíòðîëüíûå òðóá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4 Ãëóáèíà ïðîêëàäêè ãàçîïðîâîäîâ â ãðóíòàõ íåîäèíàêîâîé ñòåïåíè ïó÷èíèñòîñòè, à òàêæå â íàñûïíûõ ãðóíòàõ äîëæíà ïðèíèìàòüñÿ äî âåðõà òðóáû - íå ìåíåå 0,9 íîðìàòèâíîé ãëóáèíû ïðîìåðçàíèÿ, íî íå ìåíåå 1,0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ðàâíîìåðíîé ïó÷èíèñòîñòè ãðóíòîâ ãëóáèíà ïðîêëàäêè ãàçîïðîâîäà äî âåðõà òðóáû äîëæíà áû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ìåíåå 0,7 íîðìàòèâíîé ãëóáèíû ïðîìåðçàíèÿ, íî íå ìåíåå 0,9 ì äëÿ ñðåäíåïó÷èíèñòûõ ãðóíò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 ìåíåå 0,8 íîðìàòèâíîé ãëóáèíû ïðîìåðçàíèÿ, íî íå ìåíåå 1,0 ì äëÿ ñèëüíî è ÷ðåçìåðíî ïó÷èíèñòûõ ãðóíò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5 Äëÿ ðåçåðâóàðíûõ óñòàíîâîê ÑÓÃ ñ ïîäçåìíûìè ðåçåðâóàðàìè â ïó÷èíèñòûõ (êðîìå ñëàáîïó÷èíèñòûõ), ñðåäíå è ñèëüíî íàáóõàþùèõ ãðóíòàõ äîëæíà ïðåäóñìàòðèâàòüñÿ íàäçåìíàÿ ïðîêëàäêà ñîåäèíÿþùèõ ðåçåðâóàðû ãàçîïðîâîäîâ æèäêîé è ïàðîâîé ôàç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6.6 Ïðè ñåéñìè÷íîñòè ìåñòíîñòè áîëåå 7 áàëëîâ, íà ïîäðàáàòûâàåìûõ è çàêàðñòîâàííûõ òåððèòîðèÿõ, â ðàéîíàõ ìíîãîëåòíåìåðçëûõ ãðóíòîâ äëÿ ïîëèýòèëåíîâûõ ãàçîïðîâîäîâ äîëæíû ïðèìåíÿòüñÿ òðóáû ñ êîýôôèöèåíòîì çàïàñà ïðî÷íîñòè íå ìåíåå 2,8. Ñâàðíûå ñòûêîâûå ñîåäèíåíèÿ äîëæíû ïðîõîäèòü 100%-íûé êîíòðîëü ôèçè÷åñêèìè ìåòîä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5.7 ÂÎÑÑÒÀÍÎÂËÅÍÈÅ ÈÇÍÎØÅÍÍÛÕ ÏÎÄÇÅÌÍÛÕ ÑÒÀËÜÍÛÕ ÃÀÇÎÏÐÎÂÎÄÎÂ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7.1 Äëÿ âîññòàíîâëåíèÿ (ðåêîíñòðóêöèè) èçíîøåííûõ ïîäçåìíûõ ñòàëüíûõ ãàçîïðîâîäîâ âíå è íà òåððèòîðèè ãîðîäñêèõ è ñåëüñêèõ ïîñåëåíèé ñëåäóåò ïðèìåíÿ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äàâëåíèè äî 0,3 ÌÏà âêëþ÷èòåëüíî ïðîòÿæêó â ãàçîïðîâîäå ïîëèýòèëåíîâûõ òðóá ñ êîýôôèöèåíòîì çàïàñà ïðî÷íîñòè íå ìåíåå 2,5 áåç ñâàðíûõ ñîåäèíåíèé èëè ñîåäèíåííûõ ñ ïîìîùüþ äåòàëåé ñ ÇÍ, èëè ñîåäèíåííûõ ñâàðêîé âñòûê ñ èñïîëüçîâàíèåì ñâàðî÷íîé òåõíèêè âûñîêîé ñòåïåíè àâòîìàòèçàöè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äàâëåíèè îò 0,3 äî 0,6 ÌÏà âêëþ÷èòåëüíî ïðîòÿæêó â ãàçîïðîâîäå ïîëèýòèëåíîâûõ òðóá áåç ñâàðíûõ ñîåäèíåíèé èëè ñîåäèíåííûõ ñ ïîìîùüþ äåòàëåé ñ ÇÍ èëè ñâàðêîé âñòûê ñ èñïîëüçîâàíèåì ñâàðî÷íîé òåõíèêè âûñîêîé ñòåïåíè àâòîìàòèçàöèè ñ êîýôôèöèåíòîì çàïàñà ïðî÷íîñòè äëÿ ãàçîïðîâîäîâ íà òåððèòîðèè ïîñåëåíèé íå ìåíåå 2,8, è âíå ïîñåëåíèé - íå ìåíåå 2,5. Ïðîñòðàíñòâî ìåæäó ïîëèýòèëåíîâîé òðóáîé è ñòàëüíûì èçíîøåííûì ãàçîïðîâîäîì (êàðêàñîì) ïî âñåé äëèíå äîëæíî áûòü çàïîëíåíî óïëîòíÿþùèì (ãåðìåòèçèðóþùèì) ìàòåðèàëîì (öåìåíòíî-ïåñ÷àíûì ðàñòâîðîì, ïåííûì ìàòåðèàëîì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äàâëåíèè äî 1,2 ÌÏà îáëèöîâêó (ïî òåõíîëîãèè "Ôåíèêñ") î÷èùåííîé âíóòðåííåé ïîâåðõíîñòè ãàçîïðîâîäîâ ñèíòåòè÷åñêèì òêàíåâûì øëàíãîì íà ñïåöèàëüíîì äâóõêîìïîíåíòíîì êëåå, ïðè óñëîâèè ïîäòâåðæäåíèÿ â óñòàíîâëåííîì ïîðÿäêå èõ ïðèãîäíîñòè äëÿ ýòèõ öåëåé íà óêàçàííîå äàâëåíèå èëè â ñîîòâåòñòâèè ñî ñòàíäàðòàìè (òåõíè÷åñêèìè óñëîâèÿìè), îáëàñòü ïðèìåíåíèÿ êîòîðûõ ðàñïðîñòðàíÿåòñÿ íà äàííîå äàâëå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7.2 Âîññòàíîâëåíèå èçíîøåííûõ ñòàëüíûõ ãàçîïðîâîäîâ ïðîèçâîäÿò áåç èçìåíåíèÿ äàâëåíèÿ, ñ ïîâûøåíèåì èëè ïîíèæåíèåì äàâëåíèÿ ïî ñðàâíåíèþ ñ äåéñòâóþùèì ãàçîïðîâîä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ýòîì äîïóñêàåòñÿ ñîõðàíÿòü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ñå÷åíèÿ âîññòàíàâëèâàåìûõ ó÷àñòêîâ ñ ïîäçåìíûìè êîììóíèêàöèÿìè áåç óñòàíîâêè äîïîëíèòåëüíûõ ôóòëÿð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ëóáèíó çàëîæåíèÿ âîññòàíàâëèâàåìûõ ãàçîïðîâîä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îò âîññòàíàâëèâàåìîãî ãàçîïðîâîäà äî çäàíèé, ñîîðóæåíèé è èíæåíåðíûõ êîììóíèêàöèé ïî åãî ôàêòè÷åñêîìó ðàçìåùåíèþ, åñëè íå èçìåíÿåòñÿ äàâëåíèå âîññòàíîâëåííîãî ãàçîïðîâîäà èëè ïðè ïîâûøåíèè äàâëåíèÿ âîññòàíîâëåííîãî ãàçîïðîâîäà äî 0,3 ÌÏ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îññòàíîâëåíèå èçíîøåííûõ ñòàëüíûõ ãàçîïðîâîäîâ ñ ïîâûøåíèåì äàâëåíèÿ äî âûñîêîãî äîïóñêàåòñÿ, åñëè ðàññòîÿíèÿ äî çäàíèé, ñîîðóæåíèé è èíæåíåðíûõ êîììóíèêàöèé ñîîòâåòñòâóþò òðåáîâàíèÿì, ïðåäúÿâëÿåìûì ê ãàçîïðîâîäó âûñîêîãî äàâë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5.7.3 Ñîîòíîøåíèå ðàçìåðîâ ïîëèýòèëåíîâûõ è ñòàëüíûõ òðóá ïðè ðåêîíñòðóêöèè ìåòîäîì ïðîòÿæêè äîëæíî âûáèðàòüñÿ èñõîäÿ èç âîçìîæíîñòè ñâîáîäíîãî ïðîõîæäåíèÿ ïîëèýòèëåíîâûõ òðóá è äåòàëåé âíóòðè ñòàëüíûõ è îáåñïå÷åíèÿ öåëîñòíîñòè ïîëèýòèëåíîâûõ òðóá. Êîíöû ðåêîíñòðóèðîâàííûõ ó÷àñòêîâ ìåæäó ïîëèýòèëåíîâîé è ñòàëüíîé òðóáàìè äîëæíû áûòü óïëîòíå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6 ÃÀÇÎÐÅÃÓËßÒÎÐÍÛÅ ÏÓÍÊÒÛ È ÓÑÒÀÍÎÂÊÈ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6.1 ÎÁÙÈÅ ÏÎËÎÆ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ñíèæåíèÿ è ðåãóëèðîâàíèÿ äàâëåíèÿ ãàçà â ãàçîðàñïðåäåëèòåëüíîé ñåòè ïðåäóñìàòðèâàþò ãàçîðåãóëÿòîðíûå ïóíêòû (ÃÐÏ) è óñòàíîâêè (ÃÐÓ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Ìîãóò ïðèìåíÿòüñÿ áëî÷íûå ãàçîðåãóëÿòîðíûå ïóíêòû çàâîäñêîãî èçãîòîâëåíèÿ â çäàíèÿõ êîíòåéíåðíîãî òèïà (ÃÐÏÁ) è øêàôíûå (ØÐÏ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6.2 ÒÐÅÁÎÂÀÍÈß Ê ÃÐÏ È ÃÐÏÁ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1 ÃÐÏ ñëåäóåò ðàçìåùà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îòäåëüíî ñòîÿùè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ñòðîåííûìè ê ãàçèôèöèðóåìûì ïðîèçâîäñòâåííûì çäàíèÿì, êîòåëüíûì è îáùåñòâåííûì çäàíèÿì ñ ïîìåùåíèÿìè ïðîèçâîäñòâåííîãî õàðàêòåð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ñòðîåííûìè â îäíîýòàæíûå ãàçèôèöèðóåìûå ïðîèçâîäñòâåííûå çäàíèÿ è êîòåëüíûå (êðîìå ïîìåùåíèé, ðàñïîëîæåííûõ â ïîäâàëüíûõ è öîêîëüíûõ ýòàæàõ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ïîêðûòèÿõ ãàçèôèöèðóåìûõ ïðîèçâîäñòâåííûõ çäàíèé I è II ñòåïåíåé îãíåñòîéêîñòè êëàññà Ñ0 ñ íåãîðþ÷èì óòåïëèòåëå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íå çäàíèé íà îòêðûòûõ îãðàæäåííûõ ïëîùàäêàõ ïîä íàâåñîì íà òåððèòîðèè ïðîìûøëåííûõ ïðåäïðèÿò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ÐÏÁ ñëåäóåò ðàçìåùàòü îòäåëüíî ñòîÿùè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2 Îòäåëüíî ñòîÿùèå ãàçîðåãóëÿòîðíûå ïóíêòû â ïîñåëåíèÿõ äîëæíû ðàñïîëàãàòüñÿ íà ðàññòîÿíèÿõ îò çäàíèé è ñîîðóæåíèé íå ìåíåå óêàçàííûõ â òàáëèöå 5, à íà òåððèòîðèè ïðîìûøëåííûõ ïðåäïðèÿòèé è äðóãèõ ïðåäïðèÿòèé ïðîèçâîäñòâåííîãî íàçíà÷åíèÿ - ñîãëàñíî òðåáîâàíèÿì ÑÍèÏ II-89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ñòåñíåííûõ óñëîâèÿõ ðàçðåøàåòñÿ óìåíüøåíèå íà 30% ðàññòîÿíèé îò çäàíèé è ñîîðóæåíèé äî ãàçîðåãóëÿòîðíûõ ïóíêòîâ ïðîïóñêíîé ñïîñîáíîñòüþ äî 10000 ì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5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29"/>
        <w:gridCol w:w="1395"/>
        <w:gridCol w:w="2056"/>
        <w:gridCol w:w="1754"/>
        <w:gridCol w:w="1906"/>
      </w:tblGrid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àâëåíèå ãàçà íà ââîäå â ÃÐÏ, ÃÐÏÁ, ØÐÏ, ÌÏà </w:t>
            </w:r>
          </w:p>
        </w:tc>
        <w:tc>
          <w:tcPr>
            <w:tcW w:w="7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ÿ â ñâåòó îò îòäåëüíî ñòîÿùèõ ÃÐÏ, ÃÐÏÁ è îòäåëüíî ñòîÿùèõ ØÐÏ ïî ãîðèçîíòàëè, ì, äî 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äàíèé è ñîîðóæåíèé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æåëåçíîäîðîæíûõ è òðàìâàéíûõ ïóòåé (äî áëèæàéøåãî ðåëüñà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àâòîìîáèëüíûõ äîðîã (äî îáî÷èíû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îçäóøíûõ ëèíèé ýëåêòðîïåðåäà÷è 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å ìåíåå 1,5 âûñîòû 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îïîðû 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ìå÷àíèÿ 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 Ðàññòîÿíèå ñëåäóåò ïðèíèìàòü îò íàðóæíûõ ñòåí çäàíèé ÃÐÏ, ÃÐÏÁ èëè ØÐÏ, à ïðè ðàñïîëîæåíèè îáîðóäîâàíèÿ íà îòêðûòîé ïëîùàäêå - îò îãðàæäåíèÿ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 Òðåáîâàíèÿ òàáëèöû ðàñïðîñòðàíÿþòñÿ òàêæå íà óçëû ó÷åòà ðàñõîäà ãàçà, ðàñïîëàãàåìûå â îòäåëüíî ñòîÿùèõ çäàíèÿõ èëè â øêàôàõ íà îòäåëüíî ñòîÿùèõ îïîðàõ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 Ðàññòîÿíèå îò îòäåëüíî ñòîÿùåãî ØÐÏ ïðè äàâëåíèè ãàçà íà ââîäå äî 0,3 ÌÏà äî çäàíèé è ñîîðóæåíèé íå íîðìèðóåòñÿ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3 Îòäåëüíî ñòîÿùèå çäàíèÿ ÃÐÏ è ÃÐÏÁ äîëæíû áûòü îäíîýòàæíûìè, áåñïîäâàëüíûìè, ñ ñîâìåùåííîé êðîâëåé è áûòü íå íèæå II ñòåïåíè îãíåñòîéêîñòè è êëàññà Ñ0 ïî ïîæàðíîé îïàñíîñòè ïî ÑÍèÏ 21-01. Ðàçðåøàåòñÿ ðàçìåùåíèå ÃÐÏÁ â çäàíèÿõ êîíòåéíåðíîãî òèïà (ìåòàëëè÷åñêèé êàðêàñ ñ íåñãîðàåìûì óòåïëèòåëåì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4 ÃÐÏ ìîãóò ïðèñòðàèâàòüñÿ ê çäàíèÿì íå íèæå II ñòåïåíè îãíåñòîéêîñòè êëàññà Ñ0 ñ ïîìåùåíèÿìè êàòåãîðèé Ã è Ä ïî íîðìàì ïðîòèâîïîæàðíîé áåçîïàñíîñòè []. ÃÐÏ ñ âõîäíûì äàâëåíèåì ãàçà ñâûøå 0,6 ÌÏà ìîãóò ïðèñòðàèâàòüñÿ ê óêàçàííûì çäàíèÿì, åñëè èñïîëüçîâàíèå ãàçà òàêîãî äàâëåíèÿ íåîáõîäèìî ïî óñëîâèÿì òåõíîëîã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ñòðîéêè äîëæíû ïðèìûêàòü ê çäàíèÿì ñî ñòîðîíû ãëóõîé ïðîòèâîïîæàðíîé ñòåíû, ãàçîíåïðîíèöàåìîé â ïðåäåëàõ ïðèìûêàíèÿ ÃÐÏ. Ïðè ýòîì äîëæíà áûòü îáåñïå÷åíà ãàçîíåïðîíèöàåìîñòü øâîâ ïðèìûê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å îò ñòåí è ïîêðûòèÿ ïðèñòðîåííûõ ÃÐÏ äî áëèæàéøåãî ïðîåìà â ñòåíå äîëæíî áûòü íå ìåíåå 3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5 Âñòðîåííûå ÃÐÏ ðàçðåøàåòñÿ óñòðàèâàòü ïðè âõîäíîì äàâëåíèè ãàçà íå áîëåå 0,6 ÌÏà â çäàíèÿõ íå íèæå II ñòåïåíè îãíåñòîéêîñòè êëàññà Ñ0 ñ ïîìåùåíèÿìè êàòåãîðèé Ã è Ä. Ïîìåùåíèå âñòðîåííîãî ÃÐÏ äîëæíî èìåòü ïðîòèâîïîæàðíûå ãàçîíåïðîíèöàåìûå îãðàæäàþùèå êîíñòðóêöèè è ñàìîñòîÿòåëüíûé âûõîä íàðóæó èç çä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6 Ñòåíû, ðàçäåëÿþùèå ïîìåùåíèÿ ÃÐÏ è ÃÐÏÁ, äîëæíû áûòü ïðîòèâîïîæàðíûìè I òèïà ïî ÑÍèÏ 21-01 è ãàçîíåïðîíèöàåìûìè. Óñòðîéñòâî äûìîâûõ è âåíòèëÿöèîííûõ êàíàëîâ â ðàçäåëÿþùèõ ñòåíàõ, à òàêæå â ñòåíàõ çäàíèé, ê êîòîðûì ïðèñòðàèâàþòñÿ ÃÐÏ (â ïðåäåëàõ ïðèìûêàíèÿ ÃÐÏ),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ñïîìîãàòåëüíûå ïîìåùåíèÿ äîëæíû èìåòü ñàìîñòîÿòåëüíûé âûõîä íàðóæó èç çäàíèÿ, íå ñâÿçàííûé ñ òåõíîëîãè÷åñêèì ïîìåùåíèå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âåðè ÃÐÏ è ÃÐÏÁ ñëåäóåò ïðåäóñìàòðèâàòü ïðîòèâîïîæàðíûìè è îòêðûâàåìûìè íàðóæó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2.7 Ïîìåùåíèÿ, â êîòîðûõ ðàñïîëîæåíû óçëû ðåäóöèðîâàíèÿ ñ ðåãóëÿòîðàìè äàâëåíèÿ îòäåëüíî ñòîÿùèõ, ïðèñòðîåííûõ è âñòðîåííûõ ÃÐÏ è ÃÐÏÁ, äîëæíû îòâå÷àòü òðåáîâàíèÿì ÑÍèÏ 31-03 è ÑÍèÏ 21-0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6.3 ÒÐÅÁÎÂÀÍÈß Ê ØÐÏ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1 ØÐÏ ðàçìåùàþò íà îòäåëüíî ñòîÿùèõ îïîðàõ èëè íà íàðóæíûõ ñòåíàõ çäàíèé, äëÿ ãàçîñíàáæåíèÿ êîòîðûõ îíè ïðåäíàçíà÷å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îò îòäåëüíî ñòîÿùèõ ØÐÏ äî çäàíèé è ñîîðóæåíèé äîëæíû áûòü íå ìåíåå óêàçàííûõ â òàáëèöå 5. Ïðè ýòîì äëÿ ØÐÏ ñ äàâëåíèåì ãàçà íà ââîäå äî 0,3 ÌÏà âêëþ÷èòåëüíî ðàññòîÿíèÿ äî çäàíèé è ñîîðóæåíèé íå íîðìèðóþ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2 ØÐÏ ñ âõîäíûì äàâëåíèåì ãàçà äî 0,3 ÌÏà óñòàíàâëèâàþò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íàðóæíûõ ñòåíàõ æèëûõ, îáùåñòâåííûõ, àäìèíèñòðàòèâíûõ è áûòîâûõ çäàíèé íåçàâèñèìî îò ñòåïåíè îãíåñòîéêîñòè è êëàññà ïîæàðíîé îïàñíîñòè ïðè ðàñõîäå ãàçà äî 50 ì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íàðóæíûõ ñòåíàõ æèëûõ, îáùåñòâåííûõ, àäìèíèñòðàòèâíûõ è áûòîâûõ çäàíèé íå íèæå III ñòåïåíè îãíåñòîéêîñòè è íå íèæå êëàññà Ñ1 ïðè ðàñõîäå ãàçà äî 400 ì</w:t>
      </w:r>
      <w:r>
        <w:rPr/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3 ØÐÏ ñ âõîäíûì äàâëåíèåì ãàçà äî 0,6 ÌÏà óñòàíàâëèâàþò íà íàðóæíûõ ñòåíàõ ïðîèçâîäñòâåííûõ çäàíèé, êîòåëüíûõ, îáùåñòâåííûõ è áûòîâûõ çäàíèé ïðîèçâîäñòâåííîãî íàçíà÷åíèÿ, à òàêæå íà íàðóæíûõ ñòåíàõ äåéñòâóþùèõ ÃÐÏ íå íèæå III ñòåïåíè îãíåñòîéêîñòè êëàññà Ñ0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4 ØÐÏ ñ âõîäíûì äàâëåíèåì ãàçà ñâûøå 0,6 äî 1,2 ÌÏà íà íàðóæíûõ ñòåíàõ çäàíèé óñòàíàâëèâàòü íå ðàçðåø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5 Ïðè óñòàíîâêå ØÐÏ ñ äàâëåíèåì ãàçà íà ââîäå äî 0,3 ÌÏà íà íàðóæíûõ ñòåíàõ çäàíèé ðàññòîÿíèå îò ñòåíêè ØÐÏ äî îêîí, äâåðåé è äðóãèõ ïðîåìîâ äîëæíî áûòü íå ìåíåå 1 ì, à ïðè äàâëåíèè ãàçà íà ââîäå ñâûøå 0,3 äî 0,6 ÌÏà - íå ìåíåå 3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3.6 Ðàçðåøàåòñÿ ðàçìåùåíèå ØÐÏ íà ïîêðûòèÿõ ñ íåãîðþ÷èì óòåïëèòåëåì ãàçèôèöèðóåìûõ ïðîèçâîäñòâåííûõ çäàíèé I, II ñòåïåíåé îãíåñòîéêîñòè êëàññà Ñ0 ñî ñòîðîíû âûõîäà íà êðîâëþ íà ðàññòîÿíèè íå ìåíåå 5 ì îò âûõîä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6.4 ÒÐÅÁÎÂÀÍÈß Ê ÃÐÓ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4.1 ÃÐÓ ìîãóò ðàçìåùàòüñÿ â ïîìåùåíèè, ãäå ðàñïîëàãàåòñÿ ãàçîèñïîëüçóþùåå îáîðóäîâàíèå, à òàêæå íåïîñðåäñòâåííî ó òåïëîâûõ óñòàíîâîê äëÿ ïîäà÷è ãàçà ê èõ ãîðåëêà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ðåøàåòñÿ ïîäà÷à ãàçà îò îäíîé ÃÐÓ ê òåïëîâûì àãðåãàòàì, ðàñïîëîæåííûì â äðóãèõ ïîìåùåíèÿõ îäíîãî çäàíèÿ, ïðè óñëîâèè, ÷òî ýòè àãðåãàòû ðàáîòàþò â îäèíàêîâûõ ðåæèìàõ äàâëåíèÿ ãàçà, è â ïîìåùåíèÿ, ãäå íàõîäÿòñÿ àãðåãàòû, îáåñïå÷åí êðóãëîñóòî÷íûé äîñòóï ïåðñîíàëà, îòâåòñòâåííîãî çà áåçîïàñíóþ ýêñïëóàòàöèþ ãàçîâîãî îáîðóä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4.2 Êîëè÷åñòâî ÃÐÓ, ðàçìåùàåìûõ â îäíîì ïîìåùåíèè, íå îãðàíè÷èâàåòñÿ. Ïðè ýòîì êàæäîå ÃÐÓ íå äîëæíî èìåòü áîëåå äâóõ ëèíèé ðåãóëèð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4.3 ÃÐÓ ìîãóò óñòàíàâëèâàòüñÿ ïðè âõîäíîì äàâëåíèè ãàçà íå áîëåå 0,6 ÌÏ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ýòîì ÃÐÓ ðàçìåùàþòñÿ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îìåùåíèÿõ êàòåãîðèé Ã è Ä, â êîòîðûõ ðàñïîëîæåíû ãàçîèñïîëüçóþùèå óñòàíîâêè, èëè â ñîåäèíåííûõ ñ íèìè îòêðûòûìè ïðîåìàìè ñìåæíûõ ïîìåùåíèÿõ òåõ æå êàòåãîðèé, èìåþùèõ âåíòèëÿöèþ ïî ðàçìåùåííîìó â íèõ ïðîèçâîäñòâó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îìåùåíèÿõ êàòåãîðèé Â1-Â4, åñëè ðàñïîëîæåííûå â íèõ ãàçîèñïîëüçóþùèå óñòàíîâêè âìîíòèðîâàíû â òåõíîëîãè÷åñêèå àãðåãàòû ïðîèçâîäñòâ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4.4 Íå äîïóñêàåòñÿ ðàçìåùàòü ÃÐÓ â ïîìåùåíèÿõ êàòåãîðèé À è Á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6.5 ÎÁÎÐÓÄÎÂÀÍÈÅ ÃÐÏ, ÃÐÏÁ, ØÐÏ È ÃÐÓ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1 ÃÐÏ, ÃÐÏÁ, ØÐÏ è ÃÐÓ äîëæíû áûòü îñíàùåíû ôèëüòðîì, ïðåäîõðàíèòåëüíûì çàïîðíûì êëàïàíîì (ÏÇÊ), ðåãóëÿòîðîì äàâëåíèÿ ãàçà, ïðåäîõðàíèòåëüíûì ñáðîñíûì êëàïàíîì (ÏÑÊ), çàïîðíîé àðìàòóðîé, êîíòðîëüíûìè èçìåðèòåëüíûìè ïðèáîðàìè (ÊÈÏ) è óçëîì ó÷åòà ðàñõîäà ãàçà, ïðè íåîáõîäèìîñòè, à òàêæå îáâîäíûì ãàçîïðîâîäîì (áàéïàñîì) ñ äâóìÿ ïîñëåäîâàòåëüíî ðàñïîëîæåííûìè îòêëþ÷àþùèìè óñòðîéñòâàìè íà íå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ðåøàåòñÿ íå ïðåäóñìàòðèâàòü óñòðîéñòâî áàéïàñà â ØÐÏ, ïðåäíàçíà÷åííîì äëÿ ãàçîñíàáæåíèÿ îäíîêâàðòèðíîãî äîì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äàâëåíèè íà âõîäå ñâûøå 0,6 ÌÏà ÃÐÏ èëè ÃÐÓ ñ ðàñõîäîì ãàçà ñâûøå 5000 ì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, à ØÐÏ - ñ ðàñõîäîì ãàçà ñâûøå 100 ì</w:t>
      </w:r>
      <w:r>
        <w:rPr/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 äîëæíû îáîðóäîâàòüñÿ äâóìÿ ëèíèÿìè ðåäóöèðîâàíèÿ âìåñòî áàéïàñ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2 Ïðè ðàçìåùåíèè ÷àñòè çàïîðíîé àðìàòóðû, ïðèáîðîâ è îáîðóäîâàíèÿ çà ïðåäåëàìè çäàíèÿ ÃÐÏ, ÃÐÏÁ èëè ØÐÏ, äîëæíû áûòü îáåñïå÷åíû óñëîâèÿ èõ ýêñïëóàòàöèè, ñîîòâåòñòâóþùèå óêàçàííûì â ïàñïîðòàõ çàâîäîâ-èçãîòîâèòåëåé. Îáîðóäîâàíèå, ðàçìåùåííîå çà ïðåäåëàìè çäàíèÿ ÃÐÏ, ÃÐÏÁ è ØÐÏ, äîëæíî áûòü îãðàæäåíî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3 Ôèëüòðû, óñòàíàâëèâàåìûå â ÃÐÏ, ÃÐÏÁ, ØÐÏ è ÃÐÓ, äîëæíû èìåòü óñòðîéñòâà äëÿ îïðåäåëåíèÿ ïåðåïàäà äàâëåíèÿ â íåì, õàðàêòåðèçóþùåãî ñòåïåíü çàñîðåííîñòè ôèëüòðóþùåé êàññåòû ïðè ìàêñèìàëüíîì ðàñõîäå ãàç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4 ÏÇÊ è ÏÑÊ äîëæíû îáåñïå÷èâàòü ñîîòâåòñòâåííî àâòîìàòè÷åñêîå ïðåêðàùåíèå ïîäà÷è èëè ñáðîñ ãàçà â àòìîñôåðó ïðè èçìåíåíèè äàâëåíèÿ â ãàçîïðîâîäå, íåäîïóñòèìîì äëÿ áåçîïàñíîé è íîðìàëüíîé ðàáîòû ãàçîèñïîëüçóþùåãî è ãàçîâîãî îáîðóä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5 Â ÃÐÏ, ÃÐÏÁ, ØÐÏ è ÃÐÓ ñëåäóåò ïðåäóñìàòðèâàòü ñèñòåìó ïðîäóâî÷íûõ è ñáðîñíûõ òðóáîïðîâîäîâ äëÿ ïðîäóâêè ãàçîïðîâîäîâ è ñáðîñà ãàçà îò ÏÑÊ, êîòîðûå âûâîäÿòñÿ íàðóæó â ìåñòà, ãäå îáåñïå÷èâàþòñÿ áåçîïàñíûå óñëîâèÿ äëÿ ðàññåèâàíèÿ ãàç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6 Â ÃÐÏ, ÃÐÏÁ, ØÐÏ è ÃÐÓ ñëåäóåò óñòàíàâëèâàòü èëè âêëþ÷àòü â ñîñòàâ ÀÑÓ ÒÏ ÐÃ ïîêàçûâàþùèå è ðåãèñòðèðóþùèå ïðèáîðû äëÿ èçìåðåíèÿ âõîäíîãî è âûõîäíîãî äàâëåíèÿ ãàçà, à òàêæå åãî òåìïåðàòóð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ØÐÏ ìîãóò ïðèìåíÿòüñÿ ïåðåíîñíûå ïðèáîð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7 Êîíòðîëüíî-èçìåðèòåëüíûå ïðèáîðû ñ ýëåêòðè÷åñêèì âûõîäíûì ñèãíàëîì è ýëåêòðîîáîðóäîâàíèå, ðàçìåùàåìûå â ïîìåùåíèè ÃÐÏ è ÃÐÏÁ ñ âçðûâîîïàñíûìè çîíàìè, ñëåäóåò ïðåäóñìàòðèâàòü âî âçðûâîçàùèùåííîì èñïîëíåí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ÈÏ ñ ýëåêòðè÷åñêèì âûõîäíûì ñèãíàëîì â íîðìàëüíîì èñïîëíåíèè äîëæíû ðàçìåùàòüñÿ ñíàðóæè, âíå âçðûâîîïàñíîé çîíû â çàêðûâàþùåìñÿ øêàôó èç íåãîðþ÷èõ ìàòåðèàëîâ èëè â îáîñîáëåííîì ïîìåùåíèè, ïðèñòðîåííîì ê ïðîòèâîïîæàðíîé ãàçîíåïðîíèöàåìîé (â ïðåäåëàõ ïðèìûêàíèÿ) ñòåíå ÃÐÏ è ÃÐÏÁ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âîä èìïóëüñíûõ ãàçîïðîâîäîâ â ýòî ïîìåùåíèå äëÿ ïåðåäà÷è ê ïðèáîðàì èìïóëüñîâ äàâëåíèÿ ãàçà ñëåäóåò îñóùåñòâëÿòü òàêèì îáðàçîì, ÷òîáû èñêëþ÷èòü âîçìîæíîñòü ïîïàäàíèÿ ãàçà â ïîìåùåíèå ÊÈÏ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6.5.8 Ýëåêòðîîáîðóäîâàíèå è ýëåêòðîîñâåùåíèå ÃÐÏ è ÃÐÏÁ äîëæíû ñîîòâåòñòâîâàòü òðåáîâàíèÿì ïðàâèë óñòðîéñòâà ýëåêòðîóñòàíîâîê []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 íàäåæíîñòè ýëåêòðîñíàáæåíèÿ ÃÐÏ è ÃÐÏÁ ïîñåëåíèé ñëåäóåò îòíîñèòü ê 3-é êàòåãîðèè, à ÃÐÏ è ÃÐÏÁ ïðîìûøëåííûõ ïðåäïðèÿòèé - ïî îñíîâíîìó ïðîèçâîäñòâó. Ìîëíèåçàùèòà ÃÐÏ è ÃÐÏÁ äîëæíà îòâå÷àòü òðåáîâàíèÿì, ïðåäúÿâëÿåìûì ê îáúåêòàì II êàòåãîðèè ìîëíèåçàùèò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7 ÂÍÓÒÐÅÍÍÈÅ ÃÀÇÎÏÐÎÂÎÄÛ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1 Âîçìîæíîñòü ðàçìåùåíèÿ ãàçîèñïîëüçóþùåãî îáîðóäîâàíèÿ â ïîìåùåíèÿõ çäàíèé ðàçëè÷íîãî íàçíà÷åíèÿ è òðåáîâàíèÿ ê ýòèì ïîìåùåíèÿì óñòàíàâëèâàþòñÿ ñîîòâåòñòâóþùèìè ñòðîèòåëüíûìè íîðìàìè è ïðàâèëàìè ïî ïðîåêòèðîâàíèþ è ñòðîèòåëüñòâó çäàíèé ñ ó÷åòîì òðåáîâàíèé ñòàíäàðòîâ è äðóãèõ äîêóìåíòîâ íà ïîñòàâêó óêàçàííîãî îáîðóäîâàíèÿ, à òàêæå äàííûõ çàâîäñêèõ ïàñïîðòîâ è èíñòðóêöèé, îïðåäåëÿþùèõ îáëàñòü è óñëîâèÿ åãî ïðèìåí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Çàïðåùàåòñÿ ðàçìåùåíèå ãàçîèñïîëüçóþùåãî îáîðóäîâàíèÿ (ïðèðîäíîãî ãàçà è ÑÓÃ) â ïîìåùåíèÿõ ïîäâàëüíûõ è öîêîëüíûõ ýòàæåé çäàíèé (êðîìå îäíîêâàðòèðíûõ è áëîêèðîâàííûõ æèëûõ çäàíèé), åñëè âîçìîæíîñòü òàêîãî ðàçìåùåíèÿ íå ðåãëàìåíòèðîâàíà ñîîòâåòñòâóþùèìè ñòðîèòåëüíûìè íîðìàìè è ïðàâèë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2 Ïîìåùåíèÿ çäàíèé âñåõ íàçíà÷åíèé (êðîìå æèëûõ êâàðòèð), ãäå óñòàíàâëèâàåòñÿ ãàçîèñïîëüçóþùåå îáîðóäîâàíèå, ðàáîòàþùåå â àâòîìàòè÷åñêîì ðåæèìå áåç ïîñòîÿííîãî ïðèñóòñòâèÿ îáñëóæèâàþùåãî ïåðñîíàëà, ñëåäóåò îñíàùàòü ñèñòåìàìè êîíòðîëÿ çàãàçîâàííîñòè ñ àâòîìàòè÷åñêèì îòêëþ÷åíèåì ïîäà÷è ãàçà è âûâîäîì ñèãíàëà î çàãàçîâàííîñòè íà äèñïåò÷åðñêèé ïóíêò èëè â ïîìåùåíèå ñ ïîñòîÿííûì ïðèñóòñòâèåì ïåðñîíàëà, åñëè äðóãèå òðåáîâàíèÿ íå ðåãëàìåíòèðîâàíû ñîîòâåòñòâóþùèìè ñòðîèòåëüíûìè íîðìàìè è ïðàâèë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èñòåìû êîíòðîëÿ çàãàçîâàííîñòè ïîìåùåíèé ñ àâòîìàòè÷åñêèì îòêëþ÷åíèåì ïîäà÷è ãàçà â æèëûõ çäàíèÿõ ñëåäóåò ïðåäóñìàòðèâàòü ïðè óñòàíîâêå îòîïèòåëüíîãî îáîðóäîâàíèÿ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çàâèñèìî îò ìåñòà óñòàíîâêè - ìîùíîñòüþ ñâûøå 60 êÂò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îäâàëüíûõ, öîêîëüíûõ ýòàæàõ è â ïðèñòðîéêå ê çäàíèþ - íåçàâèñèìî îò òåïëîâîé ìîùíîñò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3 Âíóòðåííèå ãàçîïðîâîäû ñëåäóåò âûïîëíÿòü èç ìåòàëëè÷åñêèõ òðóá. Ïðèñîåäèíåíèå ê ãàçîïðîâîäàì áûòîâûõ ãàçîâûõ ïðèáîðîâ, ÊÈÏ, áàëëîíîâ ÑÓÃ, ãàçîãîðåëî÷íûõ óñòðîéñòâ ïåðåíîñíîãî è ïåðåäâèæíîãî ãàçîèñïîëüçóþùåãî îáîðóäîâàíèÿ ðàçðåøàåòñÿ ïðåäóñìàòðèâàòü ãèáêèìè ðóêàâàìè, ñòîéêèìè ê òðàíñïîðòèðóåìîìó ãàçó ïðè çàäàííûõ äàâëåíèè è òåìïåðàòóð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4 Ñîåäèíåíèÿ òðóá äîëæíû áûòü íåðàçúåìíû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úåìíûå ñîåäèíåíèÿ ðàçðåøàåòñÿ ïðåäóñìàòðèâàòü â ìåñòàõ ïðèñîåäèíåíèÿ ãàçîâîãî è ãàçîèñïîëüçóþùåãî îáîðóäîâàíèÿ, àðìàòóðû è ÊÈÏ, à òàêæå íà ãàçîïðîâîäàõ îáâÿçêè è ãàçîèñïîëüçóþùåãî îáîðóäîâàíèÿ, åñëè ýòî ïðåäóñìîòðåíî äîêóìåíòàöèåé çàâîäîâ-èçãîòîâèòåëå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5 Ïðîêëàäêó ãàçîïðîâîäîâ ñëåäóåò ïðåäóñìàòðèâàòü îòêðûòîé èëè ñêðûòîé. Ïðè ñêðûòîé ïðîêëàäêå ãàçîïðîâîäîâ íåîáõîäèìî ïðåäóñìàòðèâàòü äîïîëíèòåëüíûå ìåðû ïî èõ çàùèòå îò êîððîçèè è îáåñïå÷èâàòü âîçìîæíîñòü èõ îñìîòðà è ðåìîíòà çàùèòíûõ ïîêðûò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ìåñòàõ ïåðåñå÷åíèÿ ñòðîèòåëüíûõ êîíñòðóêöèé çäàíèé ãàçîïðîâîäû ñëåäóåò ïðîêëàäûâàòü â ôóòëÿðà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êðûòàÿ ïðîêëàäêà ãàçîïðîâîäîâ ÑÓÃ íå äîïóñê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6 Ïðè íåîáõîäèìîñòè äîïóñêàåòñÿ îòêðûòàÿ òðàíçèòíàÿ ïðîêëàäêà ãàçîïðîâîäîâ, â òîì ÷èñëå ÷åðåç æèëûå ïîìåùåíèÿ, ïîìåùåíèÿ îáùåñòâåííîãî íàçíà÷åíèÿ è ïðîèçâîäñòâåííûå ïîìåùåíèÿ çäàíèé âñåõ íàçíà÷åíèé, ñ ó÷åòîì òðåáîâàíèé òàáëèöû 2 ïî äàâëåíèþ ãàçà, åñëè íà ãàçîïðîâîäå íåò ðàçúåìíûõ ñîåäèíåíèé è îáåñïå÷èâàåòñÿ äîñòóï äëÿ åãî îñìîòð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7 Íà ãàçîïðîâîäàõ ïðîèçâîäñòâåííûõ çäàíèé, êîòåëüíûõ, îáùåñòâåííûõ è áûòîâûõ çäàíèé ïðîèçâîäñòâåííîãî íàçíà÷åíèÿ ñëåäóåò ïðåäóñìàòðèâàòü ïðîäóâî÷íûå òðóáîïðîâîä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8 Íå äîïóñêàåòñÿ ïðåäóñìàòðèâàòü ïðîêëàäêó ãàçîïðîâîäîâ: â ïîìåùåíèÿõ, îòíîñÿùèõñÿ ïî âçðûâíîé è âçðûâîïîæàðíîé îïàñíîñòè ê êàòåãîðèÿì À è Á; âî âçðûâîîïàñíûõ çîíàõ âñåõ ïîìåùåíèé; â ïîäâàëàõ; â ñêëàäñêèõ çäàíèÿõ âçðûâîîïàñíûõ è ãîðþ÷èõ ìàòåðèàëîâ; â ïîìåùåíèÿõ ïîäñòàíöèé è ðàñïðåäåëèòåëüíûõ óñòðîéñòâ; ÷åðåç âåíòèëÿöèîííûå êàìåðû, øàõòû è êàíàëû; ÷åðåç øàõòû ëèôòîâ è ëåñòíè÷íûå êëåòêè, ïîìåùåíèÿ ìóñîðîñáîðíèêîâ, äûìîõîäû; ÷åðåç ïîìåùåíèÿ, ãäå ãàçîïðîâîä ìîæåò áûòü ïîäâåðæåí êîððîçèè, à òàêæå â ìåñòàõ âîçìîæíîãî âîçäåéñòâèÿ àãðåññèâíûõ âåùåñòâ è â ìåñòàõ, ãäå ãàçîïðîâîäû ìîãóò îìûâàòüñÿ ãîðÿ÷èìè ïðîäóêòàìè ñãîðàíèÿ èëè ñîïðèêàñàòüñÿ ñ íàãðåòûì èëè ðàñïëàâëåííûì ìåòàëë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9 Óñòàíîâêó îòêëþ÷àþùèõ óñòðîéñòâ ñëåäóåò ïðåäóñìàòðèâàòü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ãàçîâûìè ñ÷åò÷èêàìè (åñëè äëÿ îòêëþ÷åíèÿ ñ÷åò÷èêà íåëüçÿ èñïîëüçîâàòü îòêëþ÷àþùåå óñòðîéñòâî íà ââîäå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áûòîâûìè ãàçîâûìè ïðèáîðàìè, ïëèòàìè, ïèùåâàðî÷íûìè êîòëàìè, îòîïèòåëüíûìè ïå÷àìè, ãàçîâûì îáîðóäîâàíèåì è êîíòðîëüíî-èçìåðèòåëüíûìè ïðèáîðà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åðåä ãîðåëêàìè è çàïàëüíèêàìè ãàçîèñïîëüçóþùåãî îáîðóäîâà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ïðîäóâî÷íûõ ãàçîïðîâîäàõ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ââîäå ãàçîïðîâîäà â ïîìåùåíèå ïðè ðàçìåùåíèè â íåì ÃÐÓ èëè ãàçîâîãî ñ÷åò÷èêà ñ îòêëþ÷àþùèì óñòðîéñòâîì íà ðàññòîÿíèè áîëåå 10 ì îò ìåñòà ââîä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Óñòàíîâêà îòêëþ÷àþùèõ óñòðîéñòâ íà ñêðûòûõ è òðàíçèòíûõ ó÷àñòêàõ ãàçîïðîâîäà çàïðåù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7.10 Êàæäûé îáúåêò, íà êîòîðîì óñòàíàâëèâàåòñÿ ãàçîèñïîëüçóþùåå îáîðóäîâàíèå, äîëæåí áûòü îñíàùåí ñ÷åò÷èêîì ðàñõîäà ãàçà â ñîîòâåòñòâèè ñ óòâåðæäåííûìè â óñòàíîâëåííîì ïîðÿäêå ïðàâèëàìè ïîëüçîâàíèÿ ãàç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 ðåøåíèþ îðãàíîâ èñïîëíèòåëüíîé âëàñòè ñóáúåêòîâ Ðîññèéñêîé Ôåäåðàöèè î ïîðÿäêå ó÷åòà ðàñõîäà ãàçà ïîòðåáèòåëÿìè è ðåãóëèðîâàíèè öåí íà ãàç â ãàçèôèöèðóåìûõ æèëûõ çäàíèÿõ, à òàêæå ïðè ãàçèôèêàöèè òåïëèö, áàíü è äðóãèõ ïðèóñàäåáíûõ ñòðîåíèé äîëæíà ïðåäóñìàòðèâàòüñÿ âîçìîæíîñòü ó÷åòà ðàñõîäà ãàçà êàæäûì àáîíåíòîì ïóòåì óñòàíîâêè íà ãàçîïðîâîäå ïðèáîðà ó÷åòà ðàñõîäà ãàçà - ñ÷åò÷èê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8 ÐÅÇÅÐÂÓÀÐÍÛÅ È ÁÀËËÎÍÍÛÅ ÓÑÒÀÍÎÂÊÈ ÑÆÈÆÅÍÍÛÕ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ÓÃËÅÂÎÄÎÐÎÄÍÛÕ ÃÀÇÎÂ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8.1 ÐÅÇÅÐÂÓÀÐÍÛÅ ÓÑÒÀÍÎÂÊÈ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1 Òðåáîâàíèÿ íàñòîÿùåãî ïîäðàçäåëà ðàñïðîñòðàíÿþòñÿ íà ðåçåðâóàðíûå óñòàíîâêè ÑÓÃ, ñëóæàùèå â êà÷åñòâå èñòî÷íèêîâ ãàçîñíàáæåíèÿ æèëûõ, àäìèíèñòðàòèâíûõ, îáùåñòâåííûõ, ïðîèçâîäñòâåííûõ è áûòîâûõ çäàí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ðàñïðåäåëèòåëüíûå ñåòè äëÿ òðàíñïîðòèðîâàíèÿ ãàçà ïîòðåáèòåëÿì îò ðåçåðâóàðíûõ óñòàíîâîê äîëæíû ñîîòâåòñòâîâàòü òðåáîâàíèÿì íàñòîÿùèõ ñòðîèòåëüíûõ íîðì è ïðàâèë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2 Â ñîñòàâå ðåçåðâóàðíîé óñòàíîâêè ñëåäóåò ïðåäóñìàòðèâàòü ðåãóëÿòîðû äàâëåíèÿ ãàçà, ïðåäîõðàíèòåëüíî-çàïîðíûé è ïðåäîõðàíèòåëüíî-ñáðîñíîé êëàïàíû (ÏÇÊ è ÏÑÊ), êîíòðîëüíî-èçìåðèòåëüíûå ïðèáîðû (ÊÈÏ) äëÿ êîíòðîëÿ äàâëåíèÿ è óðîâíÿ ÑÓÃ â ðåçåðâóàðå, çàïîðíóþ àðìàòóðó, ðåçåðâóàðû, èçãîòîâëåííûå â çàâîäñêèõ óñëîâèÿõ â ñîîòâåòñòâèè ñ äåéñòâóþùèìè ñòàíäàðòàìè, à òàêæå òðóáîïðîâîäû æèäêîé è ïàðîâîé ôàç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òåõíè÷åñêîé íåîáõîäèìîñòè â ñîñòàâå ðåçåðâóàðíîé óñòàíîâêè ïðåäóñìàòðèâàþò èñïàðèòåëüíûå óñòàíîâêè ÑÓÃ, èçãîòîâëåííûå â çàâîäñêèõ óñëîâèÿõ â ñîîòâåòñòâèè ñ äåéñòâóþùèìè ñòàíäàð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3 Êîëè÷åñòâî ðåçåðâóàðîâ â óñòàíîâêå äîëæíî áûòü íå ìåíåå äâóõ. Ðàçðåøàåòñÿ ïðåäóñìàòðèâàòü óñòàíîâêó îäíîãî ðåçåðâóàðà, åñëè ïî óñëîâèÿì òåõíîëîãèè è ñïåöèôèêè ðåæèìîâ ïîòðåáëåíèÿ ãàçà äîïóñêàþòñÿ ïåðåðûâû â ïîòðåáëåíèè ãàç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êîëè÷åñòâå ðåçåðâóàðîâ áîëåå äâóõ óñòàíîâêà äîëæíà áûòü ðàçäåëåíà íà ãðóïïû, ïðè ýòîì ðåçåðâóàðû êàæäîé ãðóïïû ñëåäóåò ñîåäèíÿòü ìåæäó ñîáîé òðóáîïðîâîäàìè ïî æèäêîé è ïàðîâîé ôàçàì, íà êîòîðûõ íåîáõîäèìî ïðåäóñìàòðèâàòü óñòàíîâêó îòêëþ÷àþùèõ óñòðîéñò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ñîâìåñòíîé ðàáîòû îòäåëüíûõ ãðóïï ðåçåðâóàðîâ ñëåäóåò ñîåäèíÿòü èõ ìåæäó ñîáîé òðóáîïðîâîäàìè ïàðîâîé ôàçû, íà êîòîðûõ íåîáõîäèìî ïðåäóñìàòðèâàòü îòêëþ÷àþùèå óñòðîéñòâ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4 Îáùóþ âìåñòèìîñòü ðåçåðâóàðíîé óñòàíîâêè è âìåñòèìîñòü îäíîãî ðåçåðâóàðà ñëåäóåò ïðèíèìàòü íå áîëåå óêàçàííûõ â òàáëèöå 6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6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9"/>
        <w:gridCol w:w="1455"/>
        <w:gridCol w:w="1441"/>
        <w:gridCol w:w="1439"/>
        <w:gridCol w:w="1366"/>
      </w:tblGrid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çíà÷åíèå ðåçåðâóàðíîé óñòàíîâêè 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ùàÿ âìåñòèìîñò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ðåçåðâóàðíîé óñòàíîâêè, ì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Ìàêñèìàëüíà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âìåñòèìîñò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äíîãî ðåçåðâóàðà, ì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îé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äçåìíîé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îãî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äçåìíîãî 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ñíàáæåíèå æèëûõ, àäìèíèñòðàòèâíûõ è îáùåñòâåííûõ çäàíèé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ñíàáæåíèå ïðîèçâîäñòâåííûõ çäàíèé, áûòîâûõ çäàíèé ïðîìûøëåííûõ ïðåäïðèÿòèé è êîòåëüíûõ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5 Ïîäçåìíûå ðåçåðâóàðû ñëåäóåò óñòàíàâëèâàòü íà ãëóáèíå íå ìåíåå 0,6 ì îò ïîâåðõíîñòè çåìëè äî âåðõíåé îáðàçóþùåé ðåçåðâóàðà â ðàéîíàõ ñ ñåçîííûì ïðîìåðçàíèåì ãðóíòà è 0,2 ì - â ðàéîíàõ áåç ïðîìåðçàíèÿ ãðóíò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óñòàíîâêå ðåçåðâóàðîâ ñëåäóåò ïðåäóñìàòðèâàòü ìåðîïðèÿòèÿ ïî îáåñïå÷åíèþ èõ óñòîé÷èâîñò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6 Ðàññòîÿíèå â ñâåòó ìåæäó ïîäçåìíûìè ðåçåðâóàðàìè äîëæíî áûòü íå ìåíåå 1 ì, à ìåæäó íàäçåìíûìè ðåçåðâóàðàìè - ðàâíî äèàìåòðó áîëüøåãî ñìåæíîãî ðåçåðâóàðà, íî íå ìåíåå 1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îò ðåçåðâóàðíûõ óñòàíîâîê îáùåé âìåñòèìîñòüþ äî 50 ì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ñ÷èòàÿ îò êðàéíåãî ðåçåðâóàðà, äî çäàíèé, ñîîðóæåíèé ðàçëè÷íîãî íàçíà÷åíèÿ è êîììóíèêàöèé ñëåäóåò ïðèíèìàòü íå ìåíåå óêàçàííûõ â òàáëèöå 7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îò ðåçåðâóàðíûõ óñòàíîâîê îáùåé âìåñòèìîñòüþ ñâûøå 50 ì</w:t>
      </w:r>
      <w:r>
        <w:rPr/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ïðèíèìàþòñÿ ïî òàáëèöå 9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ðåêîíñòðóêöèè ñóùåñòâóþùèõ îáúåêòîâ, à òàêæå â ñòåñíåííûõ óñëîâèÿõ (ïðè íîâîì ïðîåêòèðîâàíèè) ðàçðåøàåòñÿ óìåíüøåíèå óêàçàííûõ â òàáëèöå 7 ðàññòîÿíèé äî 50% (çà èñêëþ÷åíèåì ðàññòîÿíèé îò âîäîïðîâîäà è äðóãèõ áåñêàíàëüíûõ êîììóíèêàöèé, à òàêæå æåëåçíûõ äîðîã îáùåé ñåòè) ïðè ñîîòâåòñòâóþùåì îáîñíîâàíèè è îñóùåñòâëåíèè ìåðîïðèÿòèé, îáåñïå÷èâàþùèõ áåçîïàñíîñòü ïðè ýêñïëóàòàöèè. Ðàññòîÿíèÿ îò áàëëîííûõ è èñïàðèòåëüíûõ óñòàíîâîê, óêàçàííûå â òàáëèöå 7, ïðèíÿòû äëÿ æèëûõ è ïðîèçâîäñòâåííûõ çäàíèé IV ñòåïåíè îãíåñòîéêîñòè, äëÿ çäàíèé III ñòåïåíè îãíåñòîéêîñòè äîïóñêàåòñÿ èõ óìåíüøàòü äî 10 ì, äëÿ çäàíèé I è II ñòåïåíåé îãíåñòîéêîñòè - äî 8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äî æèëîãî çäàíèÿ, â êîòîðîì ðàçìåùåíû ó÷ðåæäåíèÿ (ïðåäïðèÿòèÿ) îáùåñòâåííîãî íàçíà÷åíèÿ, ñëåäóåò ïðèíèìàòü êàê äëÿ æèëûõ çäàí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7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64"/>
        <w:gridCol w:w="766"/>
        <w:gridCol w:w="749"/>
        <w:gridCol w:w="855"/>
        <w:gridCol w:w="765"/>
        <w:gridCol w:w="765"/>
        <w:gridCol w:w="855"/>
        <w:gridCol w:w="1319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äàíèÿ, ñîîðóæåíèÿ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è êîììóíèêàöèè </w:t>
            </w:r>
          </w:p>
        </w:tc>
        <w:tc>
          <w:tcPr>
            <w:tcW w:w="4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å îò ðåçåðâóàðîâ â ñâåòó, ì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Ðàññòîÿíèå îò èñïàðè-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ûõ 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äçåìíûõ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åëüíîé èëè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ðè îáùåé âìåñòèìîñòè ðåçåðâóàðîâ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 óñòàíîâêå, ì 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ðóïïîâîé áàëëîííîé óñòàíîâêè â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î 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. 5 äî 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. 10 äî 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î 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. 10 äî 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. 20 äî 5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åòó, ì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Îáùåñòâåííûå çäàíèÿ è ñîîðóæåíèÿ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50*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0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Æèëûå çäàíèÿ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0*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. Äåòñêèå è ñïîðòèâíûå ïëîùàäêè, ãàðàæè (îò îãðàäû ðåçåðâóàðíîé óñòàíîâêè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. Ïðîèçâîäñòâåííûå çäàíèÿ (ïðîìûøëåííûõ, ñåëüñêîõîçÿéñòâåííûõ ïðåäïðèÿòèé è ïðåäïðèÿòèé áûòîâîãî îáñëóæèâàíèÿ ïðîèçâîäñòâåííîãî õàðàêòåðà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5. Êàíàëèçàöèÿ, òåïëîòðàññà (ïîäçåìíûå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6. Íàäçåìíûå ñîîðóæåíèÿ è êîììóíèêàöèè (ýñòàêàäû, òåïëîòðàññà è ò.ï.), íå îòíîñÿùèåñÿ ê ðåçåðâóàðíîé óñòàíîâêå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7. Âîäîïðîâîä è äðóãèå áåñêàíàëüíûå êîììóíèêàöèè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8. Êîëîäöû ïîäçåìíûõ êîììóíèêàöèé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9. Æåëåçíûå äîðîãè îáùåé ñåòè (äî ïîäîøâû íàñûïè èëè áðîâêè âûåìêè ñî ñòîðîíû ðåçåðâóàðîâ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. Ïîäúåçäíûå ïóòè æåëåçíûõ äîðîã ïðîìûøëåííûõ ïðåäïðèÿòèé, òðàìâàéíûå ïóòè (äî îñè ïóòè), àâòîìîáèëüíûå äîðîãè I-III êàòåãîðèé (äî êðàÿ ïðîåçæåé ÷àñòè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1. Àâòîìîáèëüíûå äîðîãè IV è V êàòåãîðèé (äî êðàÿ ïðîåçæåé ÷àñòè) è ïðåäïðèÿòèé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2. ËÝÏ, ÒÏ, ÐÏ </w:t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Â ñîîòâåòñòâèè ñ ïðàâèëàìè óñòðîéñòâà ýëåêòðîóñòàíîâîê []</w:t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 xml:space="preserve">* Ðàññòîÿíèÿ îò ðåçåðâóàðíîé óñòàíîâêè ïðåäïðèÿòèé äî çäàíèé è ñîîðóæåíèé, êîòîðûå åþ íå îáñëóæèâàþòñÿ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9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 xml:space="preserve">Ïðèìå÷àíèå 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 xml:space="preserve"> Ðàññòîÿíèå îò ãàçîïðîâîäîâ ïðèíèìàåòñÿ â ñîîòâåòñòâèè ñî ÑÍèÏ 2.07.01 è ÑÍèÏ II-8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1.7 Ðåçåðâóàðíûå óñòàíîâêè äîëæíû èìåòü ïðîâåòðèâàåìîå îãðàæäåíèå èç íåãîðþ÷èõ ìàòåðèàëîâ âûñîòîé íå ìåíåå 1,6 ì. Ðàññòîÿíèÿ îò ðåçåðâóàðîâ äî îãðàæäåíèÿ ñëåäóåò ïðèíèìàòü íå ìåíåå 1 ì, ïðè ýòîì ðàññòîÿíèå îò îãðàæäåíèÿ äî íàðóæíîé áðîâêè çàìêíóòîãî îáâàëîâàíèÿ èëè îãðàæäàþùåé ñòåíêè èç íåãîðþ÷èõ ìàòåðèàëîâ (ïðè íàäçåìíîé óñòàíîâêå ðåçåðâóàðîâ) ñëåäóåò ïðèíèìàòü íå ìåíåå 0,7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8.1.8 Èñïàðèòåëüíûå óñòàíîâêè ñëåäóåò ðàçìåùàòü íà îòêðûòûõ ïëîùàäêàõ èëè â îòäåëüíî ñòîÿùèõ çäàíèÿõ, ïîìåùåíèÿõ (ïðèñòðîåííûõ èëè âñòðîåííûõ â ïðîèçâîäñòâåííûå çäàíèÿ), óðîâåíü ïîëà êîòîðûõ ðàñïîëîæåí âûøå ïëàíèðîâî÷íîé îòìåòêè çåìëè, íà ðàññòîÿíèè íå ìåíåå 10 ì îò îãðàæäåíèÿ ðåçåðâóàðíîé óñòàíîâêè è íà ðàññòîÿíèè îò çäàíèé, ñîîðóæåíèé è êîììóíèêàöèé íå ìåíåå óêàçàííîãî â òàáëèöå 7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àðèòåëüíûå óñòàíîâêè ïðîèçâîäèòåëüíîñòüþ äî 100 ì</w:t>
      </w:r>
      <w:r>
        <w:rPr/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÷ (200 êã/÷) ðàçðåøàåòñÿ óñòàíàâëèâàòü íåïîñðåäñòâåííî íà êðûøêàõ ãîðëîâèí ðåçåðâóàðîâ èëè íà ðàññòîÿíèè íå ìåíåå 1 ì îò ïîäçåìíûõ èëè íàäçåìíûõ ðåçåðâóàðîâ, à òàêæå íåïîñðåäñòâåííî ó àãðåãàòîâ, ïîòðåáëÿþùèõ ãàç, åñëè îíè ðàçìåùåíû â îòäåëüíûõ ïîìåùåíèÿõ èëè íà îòêðûòûõ ïëîùàäêà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ãðóïïîâîì ðàçìåùåíèè èñïàðèòåëåé ðàññòîÿíèå ìåæäó íèìè ñëåäóåò ïðèíèìàòü íå ìåíåå 1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8.2 ÁÀËËÎÍÍÛÅ ÃÐÓÏÏÎÂÛÅ È ÈÍÄÈÂÈÄÓÀËÜÍÛÅ ÓÑÒÀÍÎÂÊÈ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1 Áàëëîííûå óñòàíîâêè ÑÓÃ, ñëóæàùèå â êà÷åñòâå èñòî÷íèêîâ ãàçîñíàáæåíèÿ æèëûõ, àäìèíèñòðàòèâíûõ, îáùåñòâåííûõ, ïðîèçâîäñòâåííûõ è áûòîâûõ çäàíèé, ïîäðàçäåëÿþòñÿ íà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ðóïïîâûå, â ñîñòàâ êîòîðûõ âõîäèò áîëåå äâóõ áàëëîí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íäèâèäóàëüíûå, â ñîñòàâ êîòîðûõ âõîäèò íå áîëåå äâóõ áàëëîí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2 Â ñîñòàâå ãðóïïîâîé áàëëîííîé óñòàíîâêè ñëåäóåò ïðåäóñìàòðèâàòü áàëëîíû äëÿ ÑÓÃ, çàïîðíóþ àðìàòóðó, ðåãóëÿòîð äàâëåíèÿ ãàçà, ÏÑÊ, ïîêàçûâàþùèé ìàíîìåòð è òðóáîïðîâîäû âûñîêîãî è íèçêîãî äàâëåíèÿ. ×èñëî áàëëîíîâ â ãðóïïîâîé óñòàíîâêå ñëåäóåò îïðåäåëÿòü ðàñ÷åò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3 Ìàêñèìàëüíóþ îáùóþ âìåñòèìîñòü ãðóïïîâîé áàëëîííîé óñòàíîâêè ñëåäóåò ïðèíèìàòü ïî òàáëèöå 8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8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09"/>
        <w:gridCol w:w="2506"/>
        <w:gridCol w:w="2325"/>
      </w:tblGrid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çíà÷åíèå ãðóïïîâîé áàëëîííîé óñòàíîâêè 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Âìåñòèìîñòü âñåõ áàëëîíîâ â ãðóïïîâîé áàëëîííîé óñòàíîâêå, ë (ì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), ïðè ðàçìåùåíèè 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ó ñòåí çäàíèÿ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 ðàññòîÿíèè îò çäàíèÿ 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ñíàáæåíèå æèëûõ, àäìèíèñòðàòèâíûõ, îáùåñòâåííûõ è áûòîâûõ çäàíèé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600 (0,6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000 (1)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ñíàáæåíèå ïðîìûøëåííûõ è ñåëüñêîõîçÿéñòâåííûõ ïðåäïðèÿòèé, à òàêæå ïðåäïðèÿòèé áûòîâîãî îáñëóæèâàíèÿ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000 (1)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500 (1,5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4 Ðàçìåùåíèå ãðóïïîâûõ áàëëîííûõ óñòàíîâîê ñëåäóåò ïðåäóñìàòðèâàòü íà ðàññòîÿíèè îò çäàíèé è ñîîðóæåíèé íå ìåíåå óêàçàííûõ â òàáëèöå 7 èëè ó ñòåí ãàçèôèöèðóåìûõ çäàíèé íå íèæå III ñòåïåíè îãíåñòîéêîñòè êëàññà Ñ0 íà ðàññòîÿíèè îò îêîííûõ è äâåðíûõ ïðîåìîâ íå ìåíåå óêàçàííûõ â òàáëèöå 7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îçëå îáùåñòâåííîãî èëè ïðîèçâîäñòâåííîãî çäàíèÿ íå äîïóñêàåòñÿ ïðåäóñìàòðèâàòü áîëåå îäíîé ãðóïïîâîé óñòàíîâêè. Âîçëå æèëîãî çäàíèÿ äîïóñêàåòñÿ ïðåäóñìàòðèâàòü íå áîëåå òðåõ áàëëîííûõ óñòàíîâîê íà ðàññòîÿíèè íå ìåíåå 15 ì îäíà îò äðóãî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5 Èíäèâèäóàëüíûå áàëëîííûå óñòàíîâêè ñëåäóåò ïðåäóñìàòðèâàòü êàê ñíàðóæè, òàê è âíóòðè çäàíèé. Ðàçðåøàåòñÿ ðàçìåùåíèå áàëëîíîâ â êâàðòèðàõ æèëîãî çäàíèÿ (íå áîëåå îäíîãî áàëëîíà â êâàðòèðå), èìåþùåãî íå áîëåå äâóõ ýòàæåé. Ïðè ýòîì áàëëîíû äîëæíû ñîîòâåòñòâîâàòü ñâîåìó íàçíà÷åíèþ (îáëàñòè ïðèìåíåíèÿ), óñòàíîâëåííîé ñòàíäàðòàìè è äðóãèìè íîðìàòèâíûìè äîêóìåí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íäèâèäóàëüíûå áàëëîííûå óñòàíîâêè ñíàðóæè ñëåäóåò ïðåäóñìàòðèâàòü íà ðàññòîÿíèè â ñâåòó íå ìåíåå 0,5 ì îò îêîííûõ ïðîåìîâ è 1,0 ì îò äâåðíûõ ïðîåìîâ ïåðâîãî ýòàæà, íå ìåíåå 3,0 ì îò äâåðíûõ è îêîííûõ ïðîåìîâ öîêîëüíûõ è ïîäâàëüíûõ ýòàæåé, à òàêæå êàíàëèçàöèîííûõ êîëîäöå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6 Áàëëîí ÑÓÃ ñëåäóåò ðàçìåùàòü íà ðàññòîÿíèè íå ìåíåå 0,5 ì îò ãàçîâîé ïëèòû (çà èñêëþ÷åíèåì âñòðîåííûõ) è 1 ì îò îòîïèòåëüíûõ ïðèáîðîâ. Ïðè óñòðîéñòâå ýêðàíà ìåæäó áàëëîíîì è îòîïèòåëüíûì ïðèáîðîì ðàññòîÿíèå ðàçðåøàåòñÿ óìåíüøàòü äî 0,5 ì. Ýêðàí äîëæåí áûòü èçãîòîâëåí èç íåãîðþ÷èõ ìàòåðèàëîâ è îáåñïå÷èâàòü çàùèòó áàëëîíà îò òåïëîâîãî âîçäåéñòâèÿ îòîïèòåëüíîãî ïðèáîðà. Ïðè óñòàíîâêå áàëëîíà ÑÓÃ âíå ïîìåùåíèÿ åãî ñëåäóåò çàùèùàòü îò ïîâðåæäåíèé òðàíñïîðòîì è íàãðåâà âûøå 45 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Óñòàíîâêó áàëëîíîâ ÑÓÃ â ïðîèçâîäñòâåííûõ ïîìåùåíèÿõ ñëåäóåò ïðåäóñìàòðèâàòü â ìåñòàõ, çàùèùåííûõ îò ïîâðåæäåíèÿ âíóòðèöåõîâûì òðàíñïîðòîì è áðûçãàìè ìåòàëëà, îò âîçäåéñòâèÿ êîððîçèîííî-àãðåññèâíûõ æèäêîñòåé è ãàçîâ, à òàêæå îò íàãðåâà âûøå 45 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8.2.7 Íå ðàçðåøàåòñÿ óñòàíîâêà áàëëîíîâ ÑÓÃ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æèëûõ êîìíàòàõ è êîðèäîðàõ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öîêîëüíûõ è ïîäâàëüíûõ ïîìåùåíèÿõ è ÷åðäàêàõ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îìåùåíèÿõ, ðàñïîëîæåííûõ ïîä è íàä: îáåäåííûìè è òîðãîâûìè çàëàìè ïðåäïðèÿòèé îáùåñòâåííîãî ïèòàíèÿ; àóäèòîðèÿìè è ó÷åáíûìè êëàññàìè; çðèòåëüíûìè (àêòîâûìè) çàëàìè çäàíèé; áîëüíè÷íûìè ïàëàòàìè; äðóãèìè àíàëîãè÷íûìè ïîìåùåíèÿ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îìåùåíèÿõ áåç åñòåñòâåííîãî îñâåùå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ó àâàðèéíûõ âûõîä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î ñòîðîíû ãëàâíûõ ôàñàäîâ çäàíè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 xml:space="preserve">9 ÃÀÇÎÍÀÏÎËÍÈÒÅËÜÍÛÅ ÑÒÀÍÖÈÈ (ÏÓÍÊÒÛ) ÑÆÈÆÅÍÍÛÕ </w:t>
      </w:r>
    </w:p>
    <w:p>
      <w:pPr>
        <w:pStyle w:val="Heading"/>
        <w:bidi w:val="0"/>
        <w:jc w:val="center"/>
        <w:rPr/>
      </w:pPr>
      <w:r>
        <w:rPr>
          <w:color w:val="00009A"/>
        </w:rPr>
        <w:t>ÓÃËÅÂÎÄÎÐÎÄÍÛÕ ÃÀÇÎÂ (ÃÍÑ)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9.1 ÎÁÙÈÅ ÏÎËÎÆ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1.1 Ãàçîíàïîëíèòåëüíóþ ñòàíöèþ (ÃÍÑ), ïðåäíàçíà÷åííóþ äëÿ ïðèåìà, õðàíåíèÿ è îòïóñêà ñæèæåííûõ óãëåâîäîðîäíûõ ãàçîâ (ÑÓÃ) ïîòðåáèòåëÿì â àâòîöèñòåðíàõ è áûòîâûõ áàëëîíàõ, ðåìîíòà è ïåðåîñâèäåòåëüñòâîâàíèÿ áàëëîíîâ, ñëåäóåò ðàçìåùàòü âíå ñåëèòåáíîé òåððèòîðèè ïîñåëåíèé, êàê ïðàâèëî, ñ ïîäâåòðåííîé ñòîðîíû äëÿ âåòðîâ ïðåîáëàäàþùåãî íàïðàâëåíèÿ ïî îòíîøåíèþ ê æèëûì ðàéîíà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1.2 Âûáîð ïëîùàäêè äëÿ ñòðîèòåëüñòâà ÃÍÑ íåîáõîäèìî ïðåäóñìàòðèâàòü ñ ó÷åòîì ðàññòîÿíèé äî îêðóæàþùèõ ÃÍÑ çäàíèé è ñîîðóæåíèé, à òàêæå íàëè÷èÿ â ðàéîíå ñòðîèòåëüñòâà æåëåçíûõ è àâòîìîáèëüíûõ äîðîã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1.3 Ïëîùàäêó äëÿ ñòðîèòåëüñòâà ÃÍÑ ñëåäóåò ïðåäóñìàòðèâàòü ñ ó÷åòîì îáåñïå÷åíèÿ ñíàðóæè îãðàæäåíèÿ ãàçîíàïîëíèòåëüíîé ñòàíöèè ïðîòèâîïîæàðíîé ïîëîñû øèðèíîé 10 ì è ìèíèìàëüíûõ ðàññòîÿíèé äî ëåñíûõ ìàññèâîâ: õâîéíûõ ïîðîä -50 ì, ëèñòâåííûõ ïîðîä - 20 ì, ñìåøàííûõ ïîðîä - 30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Òàáëèöà 9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 </w:t>
      </w:r>
    </w:p>
    <w:tbl>
      <w:tblPr>
        <w:tblW w:w="1185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9"/>
        <w:gridCol w:w="2176"/>
        <w:gridCol w:w="825"/>
        <w:gridCol w:w="150"/>
        <w:gridCol w:w="674"/>
        <w:gridCol w:w="30"/>
        <w:gridCol w:w="135"/>
        <w:gridCol w:w="871"/>
        <w:gridCol w:w="555"/>
        <w:gridCol w:w="615"/>
        <w:gridCol w:w="60"/>
        <w:gridCol w:w="870"/>
        <w:gridCol w:w="59"/>
        <w:gridCol w:w="795"/>
        <w:gridCol w:w="151"/>
        <w:gridCol w:w="554"/>
        <w:gridCol w:w="106"/>
        <w:gridCol w:w="509"/>
        <w:gridCol w:w="61"/>
        <w:gridCol w:w="870"/>
        <w:gridCol w:w="554"/>
        <w:gridCol w:w="63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N    ï.ï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äàíèÿ,ñîîðóæåíèÿ è êîììóíèêàöèè </w:t>
            </w:r>
          </w:p>
        </w:tc>
        <w:tc>
          <w:tcPr>
            <w:tcW w:w="69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ÿ îò ðåçåðâóàðîâ ÑÓÃ â ñâåòó, ì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Ðàññòî- ÿíèå îò ïîìå-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Ðàññòîÿ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èå, ì, îò ñêëàäà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ûå ðåçåðâóàðû 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äçåìíûå ðåçåðâóàðû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ùåíèé, óñòà-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ïîë- íåííûõ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9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Ïðè îáùåé âìåñòèìîñòè, ì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íîâîê, ãäå èñ- ïîëü-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áàëëîíîâ ñ îáùåé âìåñòè-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20 äî 50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50 äî 200 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50 äî 500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200 äî 800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50 äî 200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50 äî 500 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øå 200 äî 8000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óåòñÿ ÑÓÃ, ì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ìîñòüþ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9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Ìàêñèìàëüíàÿ âìåñòèìîñòü îäíîãî ðåçåðâóàðà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ìåíåå 25 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- øå 100 äî 60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- øå 100 äî 600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äî 2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âû- øå 20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Æèëûå, îáùåñòâåííûå, àäìèíèñòðàòèâíûå, áûòîâûå, ïðîèçâîäñòâåííûå çäàíèÿ, çäàíèÿ êîòåëüíûõ, ãàðàæåé è îòêðûòûõ ñòîÿíîê*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70 (30)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80 (50)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50 (110)**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 (25)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75 (55)**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50 (2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00 (30)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äçåìíûå ñîîðóæåíèÿ è êîììóíèêàöèè (ýñòàêàäû, òåïëîòðàññû è ò.ï.), ïîäñîáíûå ïîñòðîéêè æèëûõ çäàíèé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0 (15)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0 (20)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30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 (30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 (30)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 (15)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 (1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 (15)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 (15)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 (15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 (20)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Ïîäçåìíûå êîììóíèêàöèè (êðîìå ãàçîïðîâîäîâ íà òåððèòîðèè ÃÍÑ)</w:t>
            </w:r>
          </w:p>
        </w:tc>
        <w:tc>
          <w:tcPr>
            <w:tcW w:w="90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à ïðåäåëàìè îãðàäû â ñîîòâåòñòâèè ñî ÑÍèÏ 2.07.01 è ÑÍèÏ II-89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Ëèíèè ýëåêòðîïåðåäà÷è, òðàíñôîðìàòîðíûå, ðàñïðåäåëèòåëüíûå óñòðîéñòâà </w:t>
            </w:r>
          </w:p>
        </w:tc>
        <w:tc>
          <w:tcPr>
            <w:tcW w:w="90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Ïî ïðàâèëàì óñòðîéñòâà ýëåêòðîóñòàíîâîê []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Æåëåçíûå äîðîãè îáùåé ñåòè (îò ïîäîøâû íàñûïè), àâòîìîáèëüíûå äîðîãè I-III êàòåãîðèé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00***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75***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îäúåçäíûå ïóòè æåëåçíûõ äîðîã, äîðîã ïðåäïðèÿòèé, òðàìâàéíûå ïóòè, àâòîìîáèëüíûå äîðîãè IV-V êàòåãîðèé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0 (20)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0*** (20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*** (30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 (30)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0 (30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*** (15)***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*** (15)***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 (15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5 (15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 (2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0 (20)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 xml:space="preserve">* Ðàññòîÿíèå îò æèëûõ è îáùåñòâåííûõ çäàíèé ñëåäóåò ïðèíèìàòü íå ìåíåå óêàçàííûõ äëÿ îáúåêòîâ ÑÓÃ, ðàñïîëîæåííûõ íà ñàìîñòîÿòåëüíîé ïëîùàäè, à îò àäìèíèñòðàòèâíûõ, áûòîâûõ, ïðîèçâîäñòâåííûõ çäàíèé, çäàíèé êîòåëüíûõ, ãàðàæåé - ïî äàííûì, ïðèâåäåííûì â ñêîáêàõ, íî íå ìåíåå óêàçàííûõ â òàáëèöå 10 äëÿ ñîîòâåòñòâóþùèõ çäàíèé è ñîîðóæåíèé.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** Äîïóñêàåòñÿ óìåíüøàòü ðàññòîÿíèÿ îò ðåçåðâóàðîâ ÃÍÑ îáùåé âìåñòèìîñòüþ äî 200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â íàäçåìíîì èñïîëíåíèè äî 70 ì, â ïîäçåìíîì - äî 35 ì, à ïðè âìåñòèìîñòè äî 300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 ñîîòâåòñòâåííî äî 90 è 45 ì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*** Äîïóñêàåòñÿ óìåíüøàòü ðàññòîÿíèÿ îò æåëåçíûõ è àâòîìîáèëüíûõ äîðîã (ïîç.5) äî ðåçåðâóàðîâ ÑÓÃ îáùåé âìåñòèìîñòüþ íå áîëåå 200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 â íàäçåìíîì èñïîëíåíèè äî 75 ì è â ïîäçåìíîì èñïîëíåíèè äî 50 ì. Ðàññòîÿíèÿ îò ïîäúåçäíûõ, òðàìâàéíûõ ïóòåé è äð. (ïîç.6), ïðîõîäÿùèõ âíå òåððèòîðèè ïðåäïðèÿòèÿ, äî ðåçåðâóàðîâ ÑÓÃ îáùåé âìåñòèìîñòüþ íå áîëåå 100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äîïóñêàåòñÿ óìåíüøàòü: â íàäçåìíîì èñïîëíåíèè äî 20 ì è â ïîäçåìíîì èñïîëíåíèè äî 15 ì, à ïðè ïðîõîæäåíèè ïóòåé è äîðîã (ïîç.6) ïî òåððèòîðèè ïðåäïðèÿòèÿ ýòè ðàññòîÿíèÿ ñîêðàùàþòñÿ äî 10 ì ïðè ïîäçåìíîì èñïîëíåíèè ðåçåðâóàðîâ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Ïðèìå÷àíè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1 Ðàññòîÿíèÿ â ñêîáêàõ äàíû äëÿ ðåçåðâóàðîâ ÑÓÃ è ñêëàäîâ íàïîëíåííûõ áàëëîíîâ, ðàñïîëîæåííûõ íà òåððèòîðèè ïðîìïðåäïðèÿòèé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2 Ðàññòîÿíèÿ îò ñêëàäà íàïîëíåííûõ áàëëîíîâ äî çäàíèé ïðîìûøëåííûõ è ñåëüñêîõîçÿéñòâåííûõ ïðåäïðèÿòèé, à òàêæå ïðåäïðèÿòèé áûòîâîãî îáñëóæèâàíèÿ ïðîèçâîäñòâåííîãî õàðàêòåðà ñëåäóåò ïðèíèìàòü ïî äàííûì, ïðèâåäåííûì â ñêîáêà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3 Ïðè óñòàíîâêå äâóõ ðåçåðâóàðîâ ÑÓÃ åäèíè÷íîé âìåñòèìîñòüþ ïî 50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ðàññòîÿíèå äî çäàíèé (æèëûõ, îáùåñòâåííûõ, ïðîèçâîäñòâåííûõ è äð.), íå îòíîñÿùèõñÿ ê ÃÍÏ, ðàçðåøàåòñÿ óìåíüøàòü: äëÿ íàäçåìíûõ ðåçåðâóàðîâ äî 100 ì, äëÿ ïîäçåìíûõ - äî 50 ì.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4 Ðàññòîÿíèå îò íàäçåìíûõ ðåçåðâóàðîâ äî ìåñò, ãäå îäíîâðåìåííî ìîãóò íàõîäèòüñÿ áîëåå 800 ÷åë. (ñòàäèîíû, ðûíêè, ïàðêè, æèëûå äîìà è ò.ä.), à òàêæå äî òåððèòîðèè øêîëüíûõ, äîøêîëüíûõ è ëå÷åáíî-ñàíàòîðíûõ ó÷ðåæäåíèé ñëåäóåò óâåëè÷èòü â 2 ðàçà ïî ñðàâíåíèþ ñ óêàçàííûìè â òàáëèöå, íåçàâèñèìî îò ÷èñëà ìåñ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  <w:tr>
        <w:trPr/>
        <w:tc>
          <w:tcPr>
            <w:tcW w:w="118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5 Ìèíèìàëüíîå ðàññòîÿíèå îò òîïëèâîçàïðàâî÷íîãî ïóíêòà ÃÍÑ ñëåäóåò ïðèíèìàòü ïî ïðàâèëàì ïîæàðíîé áåçîïàñíîñòè [Ç]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10 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2040"/>
        <w:gridCol w:w="1005"/>
        <w:gridCol w:w="824"/>
        <w:gridCol w:w="391"/>
        <w:gridCol w:w="389"/>
        <w:gridCol w:w="826"/>
        <w:gridCol w:w="825"/>
        <w:gridCol w:w="824"/>
        <w:gridCol w:w="451"/>
        <w:gridCol w:w="450"/>
        <w:gridCol w:w="450"/>
        <w:gridCol w:w="449"/>
        <w:gridCol w:w="7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N    ï.ï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Çäàíèÿ è ñîîðóæåíèÿ </w:t>
            </w:r>
          </w:p>
        </w:tc>
        <w:tc>
          <w:tcPr>
            <w:tcW w:w="76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ÿ ìåæäó çäàíèÿìè è ñîîðóæåíèÿìè ÃÍÑ, ì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ðÿäêîâûå íîìåðà çäàíèé è ñîîðóæåíèé, ïðèâåäåííûå â ãðàôå 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äçåìíûå ðåçåðâóàðû è æåëåçíîäîðîæíûå ñëèâíûå ýñòàêàäû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12, ï.9.3.3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îäçåìíûå ðåçåðâóàðû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.9.3.1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îìåùåíèÿ êàòåãîðèè À è ïîãðóçî÷íî- ðàçãðóçî÷íûå ïëîùàäêè äëÿ áàëëîíîâ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îëîíêè äëÿ íàëèâà ÑÓÃ â àâòîöèñòåðíû è çàïðàâî÷íûå êîëîíêè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îòåëüíàÿ, ðåìîíòíàÿ ìàñòåðñêàÿ, çäàíèå òåõîáñëóæèâàíèÿ àâòîìîáèëåé, ãàðàæè áåç èñïîëüçîâàíèÿ ÑÓÃ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9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ðåëüñîâûé ñêëàä áàëëîíîâ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9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9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 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Âñïîìîãàòåëüíûå, áåç ïîäâàëüíîé ÷àñòè çäàíèÿ è ñîîðóæåíèÿ áåç ïðèìåíåíèÿ îòêðûòîãî îãíÿ (â òîì ÷èñëå êàòåãîðèè À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9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Âñïîìîãàòåëüíûå çäàíèÿ ñ ïîäâàëüíîé ÷àñòüþ (àâòîâåñû, íàñîñíàÿ âîäîñíàáæåíèÿ è ò.ï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Àâòîäîðîãè, êðîìå ìåñòíûõ ïîäúåçäîâ (äî êðàÿ ïðîåçæåé ÷àñòè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ãðàæäåíèå òåððèòîðèè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Ðåçåðâóàðû äëÿ ïîæàðîòóøåíèÿ (äî âîäîðàçáîðíûõ êîëîäöåâ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Îòêðûòàÿ ñòîÿíêà äëÿ àâòîìàøèí (áåíçèí, ÑÓÃ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àáë. 9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ìå÷àíèÿ </w:t>
            </w:r>
          </w:p>
        </w:tc>
      </w:tr>
      <w:tr>
        <w:trPr/>
        <w:tc>
          <w:tcPr>
            <w:tcW w:w="10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 Çíàê " - " îáîçíà÷àåò, ÷òî ðàññòîÿíèå íå íîðìèðóåòñÿ.</w:t>
            </w:r>
          </w:p>
        </w:tc>
      </w:tr>
      <w:tr>
        <w:trPr/>
        <w:tc>
          <w:tcPr>
            <w:tcW w:w="10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 Çíàê "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" îáîçíà÷àåò, ÷òî ðàññòîÿíèå ïðèíèìàåòñÿ ïî ÑÍèÏ II-89 (äëÿ íàäçåìíûõ ðåçåðâóàðîâ îò êðàÿ íàðóæíîé ïîäîøâû îáâàëîâàíèÿ èëè çàùèòíîé ñòåíêè).</w:t>
            </w:r>
          </w:p>
        </w:tc>
      </w:tr>
      <w:tr>
        <w:trPr/>
        <w:tc>
          <w:tcPr>
            <w:tcW w:w="10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 Çíàê "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" îáîçíà÷àåò, ÷òî ðàññòîÿíèå ïðèíèìàåòñÿ ïî ÑÍèÏ 2.04.02.</w:t>
            </w:r>
          </w:p>
        </w:tc>
      </w:tr>
      <w:tr>
        <w:trPr/>
        <w:tc>
          <w:tcPr>
            <w:tcW w:w="10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 Ðàññòîÿíèå îò ýëåêòðîðàñïðåäåëèòåëüíûõ óñòðîéñòâ, ðàçìåùåííûõ íåïîñðåäñòâåííî â ïðîèçâîäñòâåííûõ íåâçðûâîïîæàðîîïàñíûõ ïîìåùåíèÿõ, ñëåäóåò îïðåäåëÿòü ïî äàííîé òàáëèöå êàê äëÿ âñïîìîãàòåëüíûõ çäàíèé áåç ïðèìåíåíèÿ îòêðûòîãî îãíÿ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1.4 Â çäàíèÿõ, íàõîäÿùèõñÿ íà òåððèòîðèè ÃÍÑ, íå äîïóñêàåòñÿ ïðåäóñìàòðèâàòü æèëûå ïîìåùåíèÿ. Äîïóñêàåòñÿ ïðåäóñìàòðèâàòü ðàçìåùåíèå ñëóæáû ýêñïëóàòàöèè ãàçîâîãî õîçÿéñòâà ñ ïðèìûêàíèåì ê òåððèòîðèè ÃÍÑ ñî ñòîðîíû âñïîìîãàòåëüíîé çî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àòåãîðèè ïîìåùåíèé, çäàíèé è íàðóæíûõ óñòàíîâîê ÃÍÑ ïî âçðûâîïîæàðíîé è ïîæàðíîé îïàñíîñòè îïðåäåëÿþò â ñîîòâåòñòâèè ñ òðåáîâàíèÿìè íîðì ïîæàðíîé áåçîïàñíîñòè []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9.2 ÐÀÇÌÅÙÅÍÈÅ ÇÄÀÍÈÉ È ÑÎÎÐÓÆÅÍÈÉ ÃÍÑ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2.1 Ìèíèìàëüíûå ðàññòîÿíèÿ îò ðåçåðâóàðîâ äëÿ õðàíåíèÿ ÑÓÃ è îò ðàçìåùàåìûõ íà ÃÍÑ ïîìåùåíèé äëÿ óñòàíîâîê, ãäå èñïîëüçóåòñÿ ÑÓÃ, äî çäàíèé è ñîîðóæåíèé, íå îòíîñÿùèõñÿ ê ÃÍÑ, ñëåäóåò ïðèíèìàòü ïî òàáëèöå 9. Ðàññòîÿíèÿ îò íàäçåìíûõ ðåçåðâóàðîâ âìåñòèìîñòüþ äî 20 ì</w:t>
      </w:r>
      <w:r>
        <w:rPr/>
        <w:drawing>
          <wp:inline distT="0" distB="0" distL="0" distR="0">
            <wp:extent cx="8572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à òàêæå ïîäçåìíûõ ðåçåðâóàðîâ âìåñòèìîñòüþ äî 50 ì</w:t>
      </w:r>
      <w:r>
        <w:rPr/>
        <w:drawing>
          <wp:inline distT="0" distB="0" distL="0" distR="0">
            <wp:extent cx="8572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ïðèíèìàþòñÿ ïî òàáëèöå 7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Ìèíèìàëüíûå ðàññòîÿíèÿ îò ðåçåðâóàðîâ ÑÓÃ äî çäàíèé è ñîîðóæåíèé íà òåððèòîðèè ÃÍÑ èëè íà òåððèòîðèè ïðîìûøëåííûõ ïðåäïðèÿòèé, ãäå ðàçìåùåíà ÃÍÑ, ñëåäóåò ïðèíèìàòü ïî òàáëèöå 10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Ìèíèìàëüíûå ðàññòîÿíèÿ îò ñêëàäà è ïîãðóçî÷íî-ðàçãðóçî÷íûõ ïëîùàäîê áàëëîíîâ (äëÿ ñæèæåííûõ ãàçîâ) äî çäàíèé è ñîîðóæåíèé ðàçëè÷íîãî íàçíà÷åíèÿ ñëåäóåò ïðèíèìàòü ïî òàáëèöàì 9 è 10. Ïðè ýòîì ðàññòîÿíèÿ, ïðèâåäåííûå â ïîçèöèè 1 òàáëèöû 9, îò ñêëàäà áàëëîíîâ äî çäàíèé ñàäîâîä÷åñêèõ è äà÷íûõ ïîñåëêîâ äîïóñêàåòñÿ óìåíüøàòü íå áîëåå ÷åì â 2 ðàçà ïðè óñëîâèè ðàçìåùåíèÿ íà ñêëàäå íå áîëåå 150 áàëëîíîâ ïî 50 ë (7,5 ì</w:t>
      </w:r>
      <w:r>
        <w:rPr/>
        <w:drawing>
          <wp:inline distT="0" distB="0" distL="0" distR="0">
            <wp:extent cx="857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 Ðàçìåùåíèå ñêëàäîâ ñ áàëëîíàìè äëÿ ñæèæåííûõ ãàçîâ íà òåððèòîðèè ïðîìûøëåííûõ ïðåäïðèÿòèé ñëåäóåò ïðåäóñìàòðèâàòü â ñîîòâåòñòâèè ñ òðåáîâàíèÿìè ÑÍèÏ II-89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2.2 Ðåêîíñòðóêöèþ îáúåêòîâ ÑÓÃ áåç óâåëè÷åíèÿ îáùåé âìåñòèìîñòè ðåçåðâóàðîâ äîïóñêàåòñÿ ïðîèçâîäèòü ñ ñîõðàíåíèåì ôàêòè÷åñêèõ ðàññòîÿíèé â ñóùåñòâóþùåé çàñòðîéêå. Ïðè óâåëè÷åíèè îáùåé âìåñòèìîñòè ðåçåðâóàðîâ â îáîñíîâàííûõ ñëó÷àÿõ òðåáóåòñÿ ðàçðàáîòêà äîïîëíèòåëüíûõ ìåð ïî îáåñïå÷åíèþ áåçîïàñíîé ýêñïëóàò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9.3 ÐÅÇÅÐÂÓÀÐÛ ÄËß ÑÓÃ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3.1 Ðåçåðâóàðû äëÿ ñæèæåííûõ ãàçîâ íà ãàçîíàïîëíèòåëüíûõ ñòàíöèÿõ, èçãîòîâëåííûå â çàâîäñêèõ óñëîâèÿõ â ñîîòâåòñòâèè ñ äåéñòâóþùèìè ñòàíäàðòàìè, ìîãóò óñòàíàâëèâàòüñÿ íàäçåìíî è ïîäçåìíî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ÿ â ñâåòó ìåæäó îòäåëüíûìè ïîäçåìíûìè ðåçåðâóàðàìè äîëæíû áûòü ðàâíû ïîëîâèíå äèàìåòðà áîëüøåãî ñìåæíîãî ðåçåðâóàðà, íî íå ìåíåå 1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3.2 Íàäçåìíûå ðåçåðâóàðû ñëåäóåò ðàñïîëàãàòü ãðóïïàìè, êàê ïðàâèëî, â ðàéîíå ïîíèæåííûõ ïëàíèðîâî÷íûõ îòìåòîê ïëîùàäêè ÃÍÑ. Ìàêñèìàëüíóþ îáùóþ âìåñòèìîñòü íàäçåìíûõ ðåçåðâóàðîâ â ãðóïïå ñëåäóåò ïðèíèìàòü â ñîîòâåòñòâèè ñ òàáëèöåé 1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>Òàáëèöà 11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14"/>
        <w:gridCol w:w="4725"/>
      </w:tblGrid>
      <w:tr>
        <w:trPr/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ùàÿ âìåñòèìîñòü ðåçåðâóàðîâ ÃÍÑ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ùàÿ âìåñòèìîñòü ðåçåðâóàðîâ â ãðóïïå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2000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0 </w:t>
            </w:r>
          </w:p>
        </w:tc>
      </w:tr>
      <w:tr>
        <w:trPr/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2000 äî 8000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00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Ìèíèìàëüíûå ðàññòîÿíèÿ â ñâåòó ìåæäó ãðóïïàìè ðåçåðâóàðîâ ñëåäóåò ïðèíèìàòü ïî òàáëèöå 12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>Òàáëèöà 12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39"/>
        <w:gridCol w:w="5100"/>
      </w:tblGrid>
      <w:tr>
        <w:trPr/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ùàÿ âìåñòèìîñòü ðåçåðâóàðîâ â ãðóïïå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ñòîÿíèå â ñâåòó ìåæäó âíåøíèìè îáðàçóþùèìè êðàéíèõ ðåçåðâóàðîâ ãðóïï, ðàñïîëîæåííûõ íàäçåìíî, ì 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200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200 äî 700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700 äî 2000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3.3 Âíóòðè ãðóïïû ðàññòîÿíèÿ â ñâåòó ìåæäó íàäçåìíûìè ðåçåðâóàðàìè äîëæíû áûòü íå ìåíåå äèàìåòðà íàèáîëüøåãî èç ðÿäîì ñòîÿùèõ ðåçåðâóàðîâ, à ïðè äèàìåòðå ðåçåðâóàðîâ äî 2 ì - íå ìåíåå 2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ñòîÿíèå ìåæäó ðÿäàìè íàäçåìíûõ ðåçåðâóàðîâ, ðàçìåùàåìûõ â äâà ðÿäà è áîëåå, ñëåäóåò ïðèíèìàòü ðàâíûì äëèíå íàèáîëüøåãî ðåçåðâóàðà, íî íå ìåíåå 10 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3.4 Äëÿ êàæäîé ãðóïïû íàäçåìíûõ ðåçåðâóàðîâ ïî ïåðèìåòðó äîëæíû ïðåäóñìàòðèâàòüñÿ çàìêíóòîå îáâàëîâàíèå èëè îãðàæäàþùàÿ ãàçîíåïðîíèöàåìàÿ ñòåíêà èç íåãîðþ÷èõ ìàòåðèàëîâ âûñîòîé íå ìåíåå 1 ì, ðàññ÷èòàííûå íà 85% âìåñòèìîñòè ðåçåðâóàðîâ â ãðóïïå. Øèðèíà çåìëÿíîãî âàëà ïî âåðõó äîëæíà áûòü íå ìåíåå 0,5 ì. Ðàññòîÿíèÿ îò ðåçåðâóàðîâ äî ïîäîøâû îáâàëîâàíèÿ èëè îãðàæäàþùåé ñòåíêè äîëæíû áûòü ðàâíû ïîëîâèíå äèàìåòðà áëèæàéøåãî ðåçåðâóàðà, íî íå ìåíåå 1 ì. Îáâàëîâàíèå (îãðàæäàþùàÿ ñòåíêà) äîëæíî áûòü ðàññ÷èòàíî íà ïðî÷íîñòü èç óñëîâèÿ ïîëíîãî çàïîëíåíèÿ âîäîé ïðîñòðàíñòâà âíóòðè îáâàëîâàíèÿ (îãðàæäàþùåé ñòåíêè). Îòâîä âîäû ñ îáâàëîâàííîé òåððèòîðèè áàçû õðàíåíèÿ ñëåäóåò ïðåäóñìàòðèâàòü çà ñ÷åò ïëàíèðîâêè òåððèòîðèè áàçû õðàíåíèÿ ñ âûïóñêîì ÷åðåç äîæäåïðèåìíèê ñ ãèäðîçàòâîð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Øèðèíà ïðèìåíÿåìîé îãðàæäàþùåé ñòåíêè ïðèíèìàåòñÿ â çàâèñèìîñòè îò ìàòåðèàë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ëÿ âõîäà íà òåððèòîðèþ ðåçåðâóàðíîãî ïàðêà ïî îáå ñòîðîíû îáâàëîâàíèÿ èëè îãðàæäàþùåé ñòåíêè äîëæíû áûòü ïðåäóñìîòðåíû ëåñòíèöû-ïåðåõîäû øèðèíîé 0,7 ì, íå ìåíåå äâóõ íà êàæäóþ ãðóïïó, ðàñïîëîæåííûå ñ ïðîòèâîïîëîæíûõ ñòîðîí îáâàëîâàíèÿ (îãðàæäàþùåé ñòåíêè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9.4 ÎÁÎÐÓÄÎÂÀÍÈÅ ÎÁÚÅÊÒÎÂ ÑÓÃ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 Äëÿ ïåðåìåùåíèÿ æèäêîé è ïàðîâîé ôàç ÑÓÃ ïî òðóáîïðîâîäàì ÃÍÑ ñëåäóåò ïðåäóñìàòðèâàòü íàñîñû, êîìïðåññîðû èëè èñïàðèòåëüíûå (òåïëîîáìåííûå) óñòàíîâ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Ðàçðåøàåòñÿ èñïîëüçîâàòü ýíåðãèþ ïðèðîäíîãî ãàçà äëÿ ñëèâà è íàëèâà ÑÓÃ, äàâëåíèå íàñûùåííûõ ïàðîâ êîòîðûõ ïðè òåìïåðàòóðå 45 °Ñ íå ïðåâûøàåò 1,2 ÌÏ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 Êîìïðåññîðû ñëåäóåò ðàçìåùàòü â îòàïëèâàåìûõ ïîìåùåíèÿ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ë ïîìåùåíèÿ, ãäå ðàçìåùàþòñÿ íàñîñû è êîìïðåññîðû, äîëæåí áûòü íå ìåíåå ÷åì íà 0,15 ì âûøå ïëàíèðîâî÷íûõ îòìåòîê ïðèëåãàþùåé òåððèòîð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ìïðåññîðû, ðàáîòàþùèå ñ âîçäóøíûì îõëàæäåíèåì, äîïóñêàåòñÿ óñòàíàâëèâàòü íà îòêðûòûõ ïëîùàäêàõ ïîä íàâåñ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3 Íàñîñû è êîìïðåññîðû ñëåäóåò óñòàíàâëèâàòü íà ôóíäàìåíòàõ, íå ñâÿçàííûõ ñ ôóíäàìåíòàìè äðóãîãî îáîðóäîâàíèÿ è ñòåíàìè çä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ðàçìåùåíèè â îäèí ðÿä äâóõ íàñîñîâ è áîëåå èëè êîìïðåññîðîâ íåîáõîäèìî ïðåäóñìàòðèâàòü, ì, íå ìåíåå (â ñâåòó)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20"/>
        <w:gridCol w:w="1289"/>
      </w:tblGrid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øèðèíó îñíîâíîãî ïðîõîäà ïî ôðîíòó îáñëóæèâàíèÿ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ðàññòîÿíèå ìåæäó íàñîñàìè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ðàññòîÿíèå ìåæäó êîìïðåññîðàìè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ðàññòîÿíèå ìåæäó íàñîñàìè è êîìïðåññîðàìè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ðàññòîÿíèå îò íàñîñîâ è êîìïðåññîðîâ äî ñòåí ïîìåùåíèÿ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,0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4 Äëÿ ñëèâà ãàçà èç ïåðåïîëíåííûõ áàëëîíîâ è íåèñïàðèâøåãîñÿ ãàçà ñëåäóåò ïðåäóñìàòðèâàòü ðåçåðâóàðû, ðàçìåùàåìû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ïðåäåëàõ áàçû õðàíåíèÿ - ïðè îáùåé âìåñòèìîñòè ðåçåðâóàðîâ ñâûøå 10 ì</w:t>
      </w:r>
      <w:r>
        <w:rPr/>
        <w:drawing>
          <wp:inline distT="0" distB="0" distL="0" distR="0">
            <wp:extent cx="8572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à ðàññòîÿíèè íå ìåíåå 3 ì îò çäàíèÿ íàïîëíèòåëüíîãî öåõà (íà íåïðîåçæåé òåððèòîðèè) - ïðè îáùåé âìåñòèìîñòè ðåçåðâóàðîâ äî 10 ì</w:t>
      </w:r>
      <w:r>
        <w:rPr/>
        <w:drawing>
          <wp:inline distT="0" distB="0" distL="0" distR="0">
            <wp:extent cx="8572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5 Äëÿ íàïîëíåíèÿ ÑÓÃ àâòîöèñòåðí ñëåäóåò ïðåäóñìàòðèâàòü íàïîëíèòåëüíûå êîëîí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6 Äëÿ êîíòðîëÿ ñòåïåíè çàïîëíåíèÿ àâòîöèñòåðí ñëåäóåò ïðåäóñìàòðèâàòü àâòîâåñû èëè óñòðîéñòâà äëÿ îïðåäåëåíèÿ ìàññû ãàçà (ñòåïåíè çàïîëíåíèÿ) â àâòîöèñòåðíàõ è æåëåçíîäîðîæíûõ öèñòåðíàõ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èñïîëüçîâàíèè ïîäîãðåòîãî ãàçà ñëåäóåò êîíòðîëèðîâàòü åãî òåìïåðàòóðó, êîòîðàÿ íå äîëæíà ïðåâûøàòü 45 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7 Íà òðóáîïðîâîäàõ æèäêîé è ïàðîâîé ôàç ê êîëîíêàì ñëåäóåò ïðåäóñìàòðèâàòü îòêëþ÷àþùèå óñòðîéñòâà íà ðàññòîÿíèè íå ìåíåå 10 ì îò êîëîíîê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8 Èñïàðèòåëüíûå óñòàíîâêè, ðàçìåùàåìûå â ïîìåùåíèÿõ, ñëåäóåò óñòàíàâëèâàòü â çäàíèè íàïîëíèòåëüíîãî öåõà èëè â îòäåëüíîì ïîìåùåíèè òîãî çäàíèÿ, ãäå èìåþòñÿ ãàçîïîòðåáëÿþùèå óñòàíîâêè, èëè â îòäåëüíîì çäàíèè, îòâå÷àþùåì òðåáîâàíèÿì, óñòàíîâëåííûì äëÿ çäàíèé êàòåãîðèè À. Ïðè ýòîì èñïàðèòåëüíûå óñòàíîâêè, ðàñïîëàãàåìûå â ïîìåùåíèÿõ ÃÍÑ áåç ïîñòîÿííîãî ïðåáûâàíèÿ îáñëóæèâàþùåãî ïåðñîíàëà, äîëæíû áûòü îáîðóäîâàíû äóáëèðóþùèìè ïðèáîðàìè êîíòðîëÿ òåõíîëîãè÷åñêîãî ïðîöåññà, ðàçìåùàåìûìè â ïîìåùåíèÿõ ÃÍÑ ñ îáñëóæèâàþùèì ïåðñîíàë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9 Íå äîïóñêàåòñÿ ïðåäóñìàòðèâàòü â ïðîèçâîäñòâåííîé çîíå ÃÍÑ èñïàðèòåëüíûå óñòàíîâêè ñ ïðèìåíåíèåì îòêðûòîãî îãí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0 Ïðè ïðîåêòèðîâàíèè ñèñòåì âîäîñíàáæåíèÿ, êàíàëèçàöèè, ýëåêòðîñíàáæåíèÿ, îòîïëåíèÿ è âåíòèëÿöèè è ïîæàðîòóøåíèÿ ÃÍÑ ñëåäóåò âûïîëíÿòü òðåáîâàíèÿ: ÑÍèÏ 2.04.01, ÑÍèÏ 2.04.02, ÑÍèÏ 2.04.03, ÑÍèÏ 2.04.07, ÑÍèÏ 2.04.05, ÑÍèÏ 21-01, ïðàâèë ïîæàðíîé áåçîïàñíîñòè [4], ïðàâèë óñòðîéñòâà ýëåêòðîóñòàíîâîê [2] è íàñòîÿùåãî ðàçäåë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1 Íà âîäîïðîâîäíûõ è êàíàëèçàöèîííûõ êîëîäöàõ, ðàñïîëàãàåìûõ â çîíå ðàäèóñîì 50 ì îò çäàíèé ïî âçðûâîïîæàðíîé îïàñíîñòè êàòåãîðèè À, à òàêæå íàðóæíûõ óñòàíîâîê è ñîîðóæåíèé ÃÍÑ ñ âçðûâîîïàñíûìè çîíàìè êëàññà Â-Iã, íåîáõîäèìî ïðåäóñìàòðèâàòü ïî äâå êðûøêè. Ïðîñòðàíñòâî ìåæäó êðûøêàìè äîëæíî áûòü óïëîòíåíî ìàòåðèàëîì, èñêëþ÷àþùèì ïðîíèêíîâåíèå ãàçà â êîëîäöû â ñëó÷àå åãî óòå÷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2 Íà ÃÍÑ ñëåäóåò ïðåäóñìàòðèâàòü ñèñòåìó íàðóæíîãî ïîæàðîòóøåíèÿ, âêëþ÷àþùóþ ðåçåðâóàðû ñ ïðîòèâîïîæàðíûì çàïàñîì âîäû, íàñîñíóþ ñòàíöèþ è êîëüöåâîé âîäîïðîâîä âûñîêîãî äàâëåíèÿ ñ ïîæàðíûìè ãèäðàí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îáùåé âìåñòèìîñòè ðåçåðâóàðîâ íà áàçå õðàíåíèÿ 200 ì</w:t>
      </w:r>
      <w:r>
        <w:rPr/>
        <w:drawing>
          <wp:inline distT="0" distB="0" distL="0" distR="0">
            <wp:extent cx="85725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è ìåíåå ñëåäóåò ïðåäóñìàòðèâàòü äëÿ òóøåíèÿ ïîæàðà ñèñòåìó âîäîïðîâîäà íèçêîãî äàâëåíèÿ èëè ïîæàðîòóøåíèå èç âîäîåìîâ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3 Ðàñõîä âîäû íà íàðóæíîå ïîæàðîòóøåíèå ÃÍÑ ñëåäóåò ïðèíèìàòü ïî òàáëèöå 13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>Òàáëèöà 13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90"/>
        <w:gridCol w:w="2129"/>
        <w:gridCol w:w="252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ùàÿ âìåñòèìîñòü ðåçåðâóàðîâ ñæèæåííûõ ãàçîâ íà áàçå õðàíåíèÿ, ì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ñõîäû âîäû, ë/ñ, ñ ðåçåðâóàðàìè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ûìè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äçåìíûìè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        200 âêëþ÷èòåëüíî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"          1000                              "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color w:val="000000"/>
              </w:rPr>
              <w:t>"</w:t>
            </w:r>
            <w:r>
              <w:rPr>
                <w:color w:val="000000"/>
              </w:rPr>
              <w:t>          2000                              "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2000, íî íå áîëåå 8000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80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40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4 Ïðîòèâîïîæàðíóþ íàñîñíóþ ñòàíöèþ íà ÃÍÑ ñ íàäçåìíûìè ðåçåðâóàðàìè ïî íàäåæíîñòè ýëåêòðîñíàáæåíèÿ ñëåäóåò îòíîñèòü ê I êàòåãîð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ýëåêòðîñíàáæåíèè ÃÍÑ îò îäíîãî èñòî÷íèêà ïèòàíèÿ íåîáõîäèìî ïðåäóñìàòðèâàòü óñòàíîâêó ðåçåðâíûõ ïðîòèâîïîæàðíûõ íàñîñîâ ñ äèçåëüíûì ïðèâîä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5 Íà ÃÍÑ ñ íàäçåìíûìè ðåçåðâóàðàìè õðàíåíèÿ ÑÓÃ ïðè îáùåé âìåñòèìîñòè ðåçåðâóàðîâ áîëåå 200 ì</w:t>
      </w:r>
      <w:r>
        <w:rPr/>
        <w:drawing>
          <wp:inline distT="0" distB="0" distL="0" distR="0">
            <wp:extent cx="85725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ñëåäóåò ïðåäóñìàòðèâàòü ñòàöèîíàðíóþ àâòîìàòè÷åñêóþ ñèñòåìó âîäÿíîãî îõëàæäåíèÿ ðåçåðâóàðîâ, êîòîðàÿ äîëæíà îáåñïå÷èâàòü èíòåíñèâíîñòü îðîøåíèÿ â òå÷åíèå 75 ìèí âñåõ áîêîâûõ è òîðöåâûõ ïîâåðõíîñòåé ðåçåðâóàðîâ 0,1 ë/(ñ·ì</w:t>
      </w:r>
      <w:r>
        <w:rPr/>
        <w:drawing>
          <wp:inline distT="0" distB="0" distL="0" distR="0">
            <wp:extent cx="8572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è 0,5 ë/(ñ·ì</w:t>
      </w:r>
      <w:r>
        <w:rPr/>
        <w:drawing>
          <wp:inline distT="0" distB="0" distL="0" distR="0">
            <wp:extent cx="857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äëÿ òîðöåâûõ ñòåíîê, èìåþùèõ àðìàòóðó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Óñòàíîâêè âîäÿíîãî îõëàæäåíèÿ (îðîøåíèÿ) ðåçåðâóàðîâ äîëæíû áûòü îáîðóäîâàíû óñòðîéñòâàìè äëÿ ïîäêëþ÷åíèÿ ïåðåäâèæíîé ïîæàðíîé òåõíè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ñõîä âîäû ñëåäóåò ïðèíèìàòü èç ðàñ÷åòà îäíîâðåìåííîãî îðîøåíèÿ íå ìåíåå òðåõ ðåçåðâóàðîâ ïðè îäíîðÿäíîì ðàñïîëîæåíèè ðåçåðâóàðîâ â ãðóïïå è øåñòè ðåçåðâóàðîâ ïðè äâóõðÿäíîì ðàñïîëîæåíèè â îäíîé ãðóïïå è ó÷èòûâàòü äîïîëíèòåëüíî ê ðàñõîäó âîäû, óêàçàííîìó â òàáëèöå 13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îïðåäåëåíèè îáùåãî ðàñõîäà âîäû íà íàðóæíîå ïîæàðîòóøåíèå è îðîøåíèå ðåçåðâóàðîâ ñëåäóåò ó÷èòûâàòü ðàñõîä âîäû èç ãèäðàíòîâ â êîëè÷åñòâå 25% ðàñõîäà, óêàçàííîãî â òàáëèöå 13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6 Ïîæàðîòóøåíèå ñëèâíîé ýñòàêàäû íåîáõîäèìî ïðåäóñìàòðèâàòü ïåðåäâèæíûìè ñðåäñòâàìè îò ïðèíÿòîé äëÿ ÃÍÑ ñèñòåìû ïðîòèâîïîæàðíîãî âîäîñíàáæå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7 Äëÿ çàêðûòûõ ïîìåùåíèé êàòåãîðèè À íåîáõîäèìî ïðåäóñìàòðèâàòü ñèñòåìû èñêóññòâåííîé ïðèòî÷íî-âûòÿæíîé âåíòèëÿöèè â ñîîòâåòñòâèè ñ òðåáîâàíèÿìè ÑÍèÏ 2.04.05. Äëÿ îáåñïå÷åíèÿ ðàñ÷åòíîãî âîçäóõîîáìåíà â âåðõíèõ çîíàõ ïîìåùåíèé äîïóñêàåòñÿ óñòðîéñòâî åñòåñòâåííîé âåíòèëÿöèè ñ óñòàíîâêîé äåôëåêòîðîâ. Â íåðàáî÷åå âðåìÿ äîïóñêàåòñÿ ïðåäóñìàòðèâàòü â ýòèõ ïîìåùåíèÿõ åñòåñòâåííóþ èëè ñìåøàííóþ âåíòèëÿöèþ. Â íåîòàïëèâàåìûõ ïðîèçâîäñòâåííûõ ïîìåùåíèÿõ, â êîòîðûõ îáñëóæèâàþùèé ïåðñîíàë íàõîäèòñÿ ìåíåå 2 ÷, äîïóñêàåòñÿ ïðåäóñìàòðèâàòü åñòåñòâåííóþ âåíòèëÿöèþ ÷åðåç æàëþçèéíûå ðåøåòêè, ðàçìåùàåìûå â íèæíåé ÷àñòè íàðóæíûõ ñòåí. Ðàçìåðû æàëþçèéíûõ ðåøåòîê äîëæíû îïðåäåëÿòüñÿ ðàñ÷åòîì ïî ÑÍèÏ 2.04.0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8 Âûòÿæêó èç ïðîèçâîäñòâåííûõ ïîìåùåíèé êàòåãîðèè À, â êîòîðûõ îáðàùàþòñÿ ñæèæåííûå ãàçû, ñëåäóåò ïðåäóñìàòðèâàòü èç íèæíåé è âåðõíåé çîí ïîìåùåíèÿ, ïðè ýòîì èç íèæíåé çîíû íåîáõîäèìî çàáèðàòü íå ìåíåå 2/3 íîðìèðóåìîãî îáúåìà óäàëÿåìîãî âîçäóõà ñ ó÷åòîì êîëè÷åñòâà âîçäóõà, óäàëÿåìîãî ìåñòíûìè îòñîñàìè. Ïðîåìû ñèñòåì îáùåîáìåííîé âûòÿæíîé âåíòèëÿöèè ñëåäóåò ïðåäóñìàòðèâàòü íà óðîâíå 0,3 ì îò ïîë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19 Ýëåêòðîïðèâîäû íàñîñîâ, êîìïðåññîðîâ è äðóãîãî îáîðóäîâàíèÿ, óñòàíàâëèâàåìîãî â ïðîèçâîäñòâåííûõ ïîìåùåíèÿõ êàòåãîðèè À, ñëåäóåò áëîêèðîâàòü ñ âåíòèëÿòîðàìè âûòÿæíûõ ñèñòåì òàêèì îáðàçîì, ÷òîáû îíè íå ìîãëè ðàáîòàòü ïðè îòêëþ÷åíèè âåíòèëÿ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0 Êëàññ âçðûâîîïàñíîé çîíû â ïîìåùåíèÿõ è ó íàðóæíûõ óñòàíîâîê, â ñîîòâåòñòâèè ñ êîòîðûì äîëæåí ïðîèçâîäèòüñÿ âûáîð ýëåêòðîîáîðóäîâàíèÿ äëÿ ÃÍÑ è ÃÍÏ, ñëåäóåò ïðèíèìàòü â ñîîòâåòñòâèè ñ ïðàâèëàìè óñòðîéñòâà ýëåêòðîóñòàíîâîê [2]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1 Ýëåêòðîïðèåìíèêè çäàíèé è ñîîðóæåíèé îáúåêòîâ, íà êîòîðûå ðàñïðîñòðàíÿþòñÿ íîðìû íàñòîÿùåãî ðàçäåëà, â îòíîøåíèè îáåñïå÷åíèÿ íàäåæíîñòè ýëåêòðîñíàáæåíèÿ ñëåäóåò îòíîñèòü ê III êàòåãîðèè, çà èñêëþ÷åíèåì ýëåêòðîïðèåìíèêîâ ïðîòèâîïîæàðíîé íàñîñíîé ñòàíöèè, àâàðèéíîé âåíòèëÿöèè è ñèãíàëèçàòîðîâ äîâçðûâîîïàñíûõ êîíöåíòðàöèé, êîòîðûå ñëåäóåò îòíîñèòü ê I êàòåãîð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íåâîçìîæíîñòè ïèòàíèÿ ïîæàðíûõ íàñîñîâ îò äâóõ íåçàâèñèìûõ èñòî÷íèêîâ ýëåêòðîñíàáæåíèÿ äîïóñêàåòñÿ ïðåäóñìàòðèâàòü èõ ïîäêëþ÷åíèå â ñîîòâåòñòâèè ñ óêàçàíèÿìè ÑÍèÏ 2.04.01 èëè ïðåäóñìàòðèâàòü óñòàíîâêó ðåçåðâíîãî íàñîñà ñ äèçåëüíûì ïðèâîä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2 Â ïîìåùåíèÿõ íàñîñíî-êîìïðåññîðíîãî, íàïîëíèòåëüíîãî, èñïàðèòåëüíîãî è îêðàñî÷íîãî îòäåëåíèé, êðîìå ðàáî÷åãî îñâåùåíèÿ, ñëåäóåò ïðåäóñìàòðèâàòü äîïîëíèòåëüíîå àâàðèéíîå îñâåùå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îïóñêàåòñÿ ïðèìåíÿòü àêêóìóëÿòîðíûå ôîíàðè íà íàïðÿæåíèå íå âûøå 12 Â âî âçðûâîçàùèùåííîì èñïîëíåí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3 Ñõåìà ýëåêòðîñíàáæåíèÿ äîëæíà ïðåäóñìàòðèâàòü â ñëó÷àå âîçíèêíîâåíèÿ ïîæàðà àâòîìàòè÷åñêîå îòêëþ÷åíèå òåõíîëîãè÷åñêîãî îáîðóäîâàíèÿ â ïîìåùåíèÿõ ñ âçðûâîîïàñíûìè çîíàìè ïðè îïàñíîé êîíöåíòðàöèè ãàçà â âîçäóõå ïîìåùåíèÿ è öåíòðàëèçîâàííîå îòêëþ÷åíèå âåíòèëÿöèîííîãî îáîðóäîâàíèÿ â ñîîòâåòñòâèè ñ óêàçàíèÿìè ÑÍèÏ 2.04.0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4 Íà òåððèòîðèè ÃÍÑ ñëåäóåò ïðåäóñìàòðèâàòü íàðóæíîå è îõðàííîå îñâåùåíèå è ñèãíàëèçàöèþ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Óïðàâëåíèå íàðóæíûì è îõðàííûì îñâåùåíèåì ñëåäóåò ïðåäóñìàòðèâàòü èç ìåñò ñ ïîñòîÿííûì ïðåáûâàíèåì ïåðñîíàëà (íàïðèìåð, èç ïîìåùåíèÿ ïðîõîäíîé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5 Çàïðåùàåòñÿ ïðîêëàäêà âîçäóøíûõ ëèíèé ýëåêòðîïåðåäà÷è íàä òåððèòîðèåé ÃÍ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9.4.26 Äëÿ çäàíèé, ñîîðóæåíèé, íàðóæíûõ òåõíîëîãè÷åñêèõ óñòàíîâîê è êîììóíèêàöèé â çàâèñèìîñòè îò êëàññà âçðûâîîïàñíûõ çîí ñëåäóåò ïðåäóñìàòðèâàòü ìîëíèåçàùèòó â ñîîòâåòñòâèè ñ òðåáîâàíèÿìè èíñòðóêöèè ïî óñòðîéñòâó ìîëíèåçàùèòû çäàíèé è ñîîðóæåíèé [5]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 ÊÎÍÒÐÎËÜ ÇÀ ÑÒÐÎÈÒÅËÜÑÒÂÎÌ È ÏÐÈÅÌÊÀ ÂÛÏÎËÍÅÍÍÛÕ ÐÀÁÎÒ</w:t>
      </w:r>
    </w:p>
    <w:p>
      <w:pPr>
        <w:pStyle w:val="Heading"/>
        <w:bidi w:val="0"/>
        <w:jc w:val="center"/>
        <w:rPr>
          <w:color w:val="00009A"/>
        </w:rPr>
      </w:pPr>
      <w:r>
        <w:rPr>
          <w:color w:val="00009A"/>
        </w:rPr>
      </w:r>
    </w:p>
    <w:p>
      <w:pPr>
        <w:pStyle w:val="Heading"/>
        <w:bidi w:val="0"/>
        <w:jc w:val="center"/>
        <w:rPr/>
      </w:pPr>
      <w:r>
        <w:rPr>
          <w:color w:val="00009A"/>
        </w:rPr>
        <w:t>10.1 ÎÁÙÈÅ ÏÎËÎÆ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1.1 Â ïðîöåññå ñòðîèòåëüñòâà îáúåêòîâ ñèñòåì ãàçîðàñïðåäåëåíèÿ è âûïîëíåíèÿ ðàáîò ïî âíóòðåííèì ãàçîïðîâîäàì çäàíèé è ñîîðóæåíèé â ñîîòâåòñòâèè ñ îáùèìè òðåáîâàíèÿìè ÑÍèÏ 3.01.01 è òðåáîâàíèÿìè íàñòîÿùèõ íîðì è ïðàâèë îñóùåñòâëÿþò âõîäíîé, îïåðàöèîííûé è ïðèåìî÷íûé ïðîèçâîäñòâåííûé êîíòðîëü, à òàêæå êîíòðîëü è ïðèåìêó âûïîëíåííûõ ðàáîò è çàêîí÷åííûõ ñòðîèòåëüñòâîì îáúåêòîâ çàêàç÷èê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íòðîëü è ïðèåìêó çäàíèé, âõîäÿùèõ â ñèñòåìó ãàçîðàñïðåäåëåíèÿ, îñóùåñòâëÿþò â ïîðÿäêå, óñòàíîâëåííîì ñîîòâåòñòâóþùèìè ñòðîèòåëüíûìè íîðìàìè è ïðàâèë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îñóäàðñòâåííûé íàäçîð çà ñîáëþäåíèåì òðåáîâàíèé áåçîïàñíîñòè ïðîâîäèòñÿ îðãàíàìè ãîñóäàðñòâåííîãî íàäçîðà â ñîîòâåòñòâèè ñ çàêîíîäàòåëüñòâ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1.2 Âõîäíîé êîíòðîëü ïîñòóïàþùèõ ìàòåðèàëîâ, èçäåëèé, ãàçîâîé àðìàòóðû è îáîðóäîâàíèÿ, à òàêæå îïåðàöèîííûé êîíòðîëü ïðè ñáîðêå è ñâàðêå ãàçîïðîâîäîâ, ìîíòàæå ãàçîâîãî îáîðóäîâàíèÿ è óñòðîéñòâå àíòèêîððîçèîííîé çàùèòû îñóùåñòâëÿþò â ñîîòâåòñòâèè ñ òðåáîâàíèÿìè ÑÍèÏ 3.01.01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1.3 Êîíòðîëü âûïîëíåííûõ ðàáîò âêëþ÷àåò â ñåáÿ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îâåðêó ñîîòâåòñòâèÿ òðóáîïðîâîäîâ, ãàçîèñïîëüçóþùåãî è ãàçîâîãî îáîðóäîâàíèÿ ïðîåêòó è òðåáîâàíèÿì íîðìàòèâíûõ äîêóìåíòîâ âíåøíèì îñìîòðîì è èçìåðåíèÿ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ìåõàíè÷åñêèå èñïûòàíèÿ ñòûêîâûõ ñâàðíûõ ñîåäèíåíèé òðóáîïðîâîäîâ â ñîîòâåòñòâèè ñ òðåáîâàíèÿìè ÃÎÑÒ 6996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íåðàçðóøàþùèé êîíòðîëü ñâàðíûõ ñîåäèíåíèé òðóáîïðîâîäîâ ôèçè÷åñêèìè ìåòîäàì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íòðîëü êà÷åñòâà àíòèêîððîçèîííûõ ïîêðûòèé íà òîëùèíó, àäãåçèþ ê ñòàëè è ñïëîøíîñòü - ïî ÃÎÑÒ 9.602, à òàêæå íà îòñóòñòâèå ó÷àñòêîâ êîíòàêòà ìåòàëëà òðóáû ñ ãðóíòîì ïðèáîðíûì ìåòîäî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ûòàíèÿ ãàçîïðîâîäà è ãàçîâîãî îáîðóäîâàíèÿ íà ãåðìåòè÷íîñòü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1.4 Ðåçóëüòàòû êîíòðîëÿ âíåøíèì îñìîòðîì, èçìåðåíèÿìè, èñïûòàíèÿìè íà ãåðìåòè÷íîñòü, äàííûå î ñêðûòûõ ðàáîòàõ è äðóãèå îòðàæàþòñÿ â ñòðîèòåëüíîì ïàñïîðòå è ïîäïèñûâàþòñÿ îòâåòñòâåííûìè èñïîëíèòåëÿìè âûïîëíåííûõ ðàáîò è äîëæíîñòíûì ëèöîì îðãàíèçàöèè-èñïîëíèòåëÿ (ïðè îñóùåñòâëåíèè ïðîèçâîäñòâåííîãî êîíòðîëÿ) èëè (è) ïðåäñòàâèòåëÿ çàêàç÷èêà (ãàçîâîãî õîçÿéñòâà - ïîëüçîâàòåëÿ îáúåêòà ñòðîèòåëüñòâà) â ñîîòâåòñòâèè ñ óñëîâèÿìè äîãîâîðà ïîäðÿä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åçóëüòàòû ïðîâåðêè ñâàðíûõ ñòûêîâ ãàçîïðîâîäà ôèçè÷åñêèìè ìåòîäàìè è ìåõàíè÷åñêèìè èñïûòàíèÿìè îôîðìëÿþòñÿ ïðîòîêîëîì, êîòîðûé ïîäïèñûâàþò äåôåêòîñêîïèñò è íà÷àëüíèê ëàáîðàòîð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ïðèåìêè çàêîí÷åííîãî ñòðîèòåëüñòâîì îáúåêòà ãàçîðàñïðåäåëèòåëüíîé ñèñòåìû ïîäïèñûâàþò ïðåäñòàâèòåëè ãåíåðàëüíîãî ïîäðÿä÷èêà, ïðîåêòíîé îðãàíèçàöèè, ýêñïëóàòàöèîííîé îðãàíèçàöèè è Ãîñãîðòåõíàäçîðà Ðîññ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 êàæäîìó çàêîí÷åííîìó îáúåêòó îðãàíèçàöèÿ - èñïîëíèòåëü ðàáîò ñîñòàâëÿåò èñïîëíèòåëüíóþ äîêóìåíòàöèþ (â òîì ÷èñëå ñòðîèòåëüíûå ïàñïîðòà) îáúåêòà, êîòîðàÿ îôîðìëÿåòñÿ â ñîîòâåòñòâèè ñ äåéñòâóþùèìè íîðìàòèâíûìè äîêóìåíòàì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.2 ÂÍÅØÍÈÉ ÎÑÌÎÒÐ È ÈÇÌÅÐÅ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2.1 Âíåøíèì îñìîòðîì è èçìåðåíèÿìè ïðîâåðÿþò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ëóáèíó çàëîæåíèÿ ïîäçåìíîãî (íàçåìíîãî) èëè ðàñïîëîæåíèå íàäçåìíîãî ãàçîïðîâîäà, óêëîíû, óñòðîéñòâî îñíîâàíèÿ, ïîñòåëè èëè îïîð, äëèíó, äèàìåòð è òîëùèíó ñòåíîê òðóáîïðîâîäà, óñòàíîâêó çàïîðíîé àðìàòóðû è äðóãèõ ýëåìåíòîâ ãàçîïðîâîäà. Èçìåðåíèÿ ïðîâîäÿò ïî ÃÎÑÒ 26433.2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òèï, ðàçìåðû è íàëè÷èå äåôåêòîâ íà êàæäîì èç ñâàðíûõ ñòûêîâûõ ñîåäèíåíèé òðóáîïðîâîä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ïëîøíîñòü, àäãåçèþ ê ñòàëè è òîëùèíó çàùèòíûõ ïîêðûòèé òðóá è ñîåäèíåíèé, à òàêæå ðåçåðâóàðîâ ÑÓÃ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2.2 Ïðîâåðêó ïîäçåìíûõ òðóáîïðîâîäîâ (ðåçåðâóàðîâ) ïðîèçâîäÿò äî è ïîñëå îïóñêàíèÿ èõ â òðàíøåþ (êîòëîâàí). ×èñëî èçìåðåíèé - â ñîîòâåòñòâèè ñ óêàçàíèÿìè ïðîåêòà èëè òåõíîëîãè÷åñêîé äîêóìåíòàöèè îðãàíèçàöèè - èñïîëíèòåëÿ ðàáîò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2.3 Îáíàðóæåííûå âíåøíèì îñìîòðîì è èçìåðåíèÿìè äåôåêòû óñòðàíÿþò. Íåäîïóñòèìûå äåôåêòû ñâàðíûõ ñòûêîâûõ ñîåäèíåíèé äîëæíû áûòü óäàëå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.3 ÌÅÕÀÍÈ×ÅÑÊÈÅ ÈÑÏÛÒÀÍ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3.1 Ìåõàíè÷åñêèì èñïûòàíèÿì ïîäëåæàò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îáíûå (äîïóñêíûå) ñâàðíûå ñòûêè, âûïîëíÿåìûå ïðè êâàëèôèêàöèîííûõ èñïûòàíèÿõ ñâàðùèêîâ è ïðîâåðêå òåõíîëîãèè ñâàðêè ñòûêîâ ñòàëüíûõ è ïîëèýòèëåíîâûõ ãàçîïðîâîä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âàðíûå ñòûêè ñòàëüíûõ ãàçîïðîâîäîâ, íå ïîäëåæàùèå êîíòðîëþ ôèçè÷åñêèìè ìåòîäàìè, è ñòûêè ïîäçåìíûõ ãàçîïðîâîäîâ, ñâàðåííûõ ãàçîâîé ñâàðêîé. Ñòûêè îòáèðàþò â ïåðèîä ïðîèçâîäñòâà ñâàðî÷íûõ ðàáîò â êîëè÷åñòâå 0,5% îáùåãî ÷èñëà ñòûêîâûõ ñîåäèíåíèé, ñâàðåííûõ êàæäûì ñâàðùèêîì, íî íå ìåíåå 2 ñòûêîâ äèàìåòðîì 50 ìì è ìåíåå è 1 ñòûêà äèàìåòðîì ñâûøå 50 ìì, ñâàðåííûõ èì â òå÷åíèå êàëåíäàðíîãî ìåñÿö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òûêè ñòàëüíûõ ãàçîïðîâîäîâ èñïûòûâàþò íà ñòàòè÷åñêîå ðàñòÿæåíèå è íà èçãèá èëè ñïëþùèâàíèå ïî ÃÎÑÒ 6996. Äîïóñêíûå ñòûêè ïîëèýòèëåíîâûõ ãàçîïðîâîäîâ èñïûòûâàþò íà ðàñòÿæå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3.2 Ìåõàíè÷åñêèå ñâîéñòâà ñòûêîâ ñòàëüíûõ òðóá ñ óñëîâíûì äèàìåòðîì ñâûøå 50 ìì îïðåäåëÿþò èñïûòàíèÿìè íà ðàñòÿæåíèå è èçãèá (âûðåçàííûõ ðàâíîìåðíî ïî ïåðèìåòðó êàæäîãî îòîáðàííîãî ñòûêà) îáðàçöîâ ñî ñíÿòûì óñèëåíèåì â ñîîòâåòñòâèè ñ ÃÎÑÒ 6996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åçóëüòàòû ìåõàíè÷åñêèõ èñïûòàíèé ñòûêà ñ÷èòàþòñÿ íåóäîâëåòâîðèòåëüíûìè, åñëè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ðåäíåå àðèôìåòè÷åñêîå ïðåäåëà ïðî÷íîñòè òðåõ îáðàçöîâ ïðè èñïûòàíèè íà ðàñòÿæåíèå ìåíåå íîðìàòèâíîãî ïðåäåëà ïðî÷íîñòè îñíîâíîãî ìåòàëëà òðóáû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ðåäíåå àðèôìåòè÷åñêîå óãëà èçãèáà òðåõ îáðàçöîâ ïðè èñïûòàíèè íà èçãèá ìåíåå 120° - äëÿ äóãîâîé ñâàðêè è ìåíåå 100° - äëÿ ãàçîâîé ñâàðê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åçóëüòàò èñïûòàíèé õîòÿ áû îäíîãî èç òðåõ îáðàçöîâ ïî îäíîìó èç âèäîâ èñïûòàíèé íà 10% íèæå íîðìàòèâíîãî çíà÷åíèÿ ïðî÷íîñòè èëè óãëà èçãèá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3.3 Ìåõàíè÷åñêèå ñâîéñòâà ñâàðíûõ ñòûêîâ ñòàëüíûõ òðóá óñëîâíûì äèàìåòðîì äî 50 ìì âêëþ÷èòåëüíî äîëæíû îïðåäåëÿòüñÿ èñïûòàíèÿìè öåëûõ ñòûêîâ íà ðàñòÿæåíèå è ñïëþùèâàíèå. Äëÿ òðóá ýòèõ äèàìåòðîâ ïîëîâèíó îòîáðàííûõ äëÿ êîíòðîëÿ ñòûêîâ (ñ íåñíÿòûì óñèëåíèåì) ñëåäóåò èñïûòûâàòü íà ðàñòÿæåíèå è ïîëîâèíó (ñî ñíÿòûì óñèëåíèåì) - íà ñïëþùèâà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åçóëüòàòû ìåõàíè÷åñêèõ èñïûòàíèé ñâàðíîãî ñòûêà ñ÷èòàþòñÿ íåóäîâëåòâîðèòåëüíûìè, åñëè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åäåë ïðî÷íîñòè ïðè èñïûòàíèè ñòûêà íà ðàñòÿæåíèå ìåíåå íîðìàòèâíîãî ïðåäåëà ïðî÷íîñòè îñíîâíîãî ìåòàëëà òðóáû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îñâåò ìåæäó ñæèìàþùèìè ïîâåðõíîñòÿìè ïðåññà ïðè ïîÿâëåíèè ïåðâîé òðåùèíû íà ñâàðíîì øâå ïðè èñïûòàíèè ñòûêà íà ñïëþùèâàíèå ïðåâûøàåò çíà÷åíèå 5</w:t>
      </w:r>
      <w:r>
        <w:rPr>
          <w:i/>
          <w:color w:val="000000"/>
        </w:rPr>
        <w:t>S</w:t>
      </w:r>
      <w:r>
        <w:rPr>
          <w:color w:val="000000"/>
        </w:rPr>
        <w:t xml:space="preserve">, ãäå </w:t>
      </w:r>
      <w:r>
        <w:rPr>
          <w:i/>
          <w:color w:val="000000"/>
        </w:rPr>
        <w:t>S</w:t>
      </w:r>
      <w:r>
        <w:rPr>
          <w:color w:val="000000"/>
        </w:rPr>
        <w:t xml:space="preserve"> - íîìèíàëüíàÿ òîëùèíà ñòåíêè òðóá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3.4 Ïðè íåóäîâëåòâîðèòåëüíûõ èñïûòàíèÿõ õîòÿ áû îäíîãî ñòûêà ïðîâîäÿò ïîâòîðíûå èñïûòàíèÿ óäâîåííîãî êîëè÷åñòâà ñòûêîâ. Ïðîâåðêà äîëæíà ïðîèçâîäèòüñÿ ïî âèäó èñïûòàíèé, äàâøåìó íåóäîâëåòâîðèòåëüíûå ðåçóëüòàò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ñëó÷àå ïîëó÷åíèÿ ïðè ïîâòîðíîé ïðîâåðêå íåóäîâëåòâîðèòåëüíûõ ðåçóëüòàòîâ èñïûòàíèé õîòÿ áû íà îäíîì ñòûêå âñå ñòûêè, ñâàðåííûå äàííûì ñâàðùèêîì â òå÷åíèå êàëåíäàðíîãî ìåñÿöà íà äàííîì îáúåêòå ãàçîâîé ñâàðêîé, äîëæíû áûòü óäàëåíû, à ñòûêè, ñâàðåííûå äóãîâîé ñâàðêîé, ïðîâåðåíû ðàäèîãðàôè÷åñêèì ìåòîäîì êîíòðîë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.4 ÊÎÍÒÐÎËÜ ÔÈÇÈ×ÅÑÊÈÌÈ ÌÅÒÎÄÀÌÈ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4.1 Êîíòðîëþ ôèçè÷åñêèìè ìåòîäàìè ïîäëåæàò ñòûêè çàêîí÷åííûõ ñâàðêîé ó÷àñòêîâ ñòàëüíûõ òðóáîïðîâîäîâ â ñîîòâåòñòâèè ñ òàáëèöåé 14 è ïîëèýòèëåíîâûõ - â ñîîòâåòñòâèè ñ òàáëèöåé 15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       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 xml:space="preserve">Òàáëèöà 14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409"/>
        <w:gridCol w:w="2130"/>
      </w:tblGrid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àçîïðîâîäû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×èñëî ñòûêîâ, ïîäëåæàùèõ êîíòðîëþ, % îáùåãî ÷èñëà ñòûêîâ, ñâàðåííûõ êàæäûì ñâàðùèêîì íà îáúåêòå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Íàðóæíûå è âíóòðåííèå ãàçîïðîâîäû ïðèðîäíîãî ãàçà è ÑÓÃ äèàìåòðîì ìåíåå 50 ìì âñåõ äàâëåíèé, íàäçåìíûå è âíóòðåííèå ãàçîïðîâîäû ïðèðîäíîãî ãàçà è ÑÓÃ äèàìåòðîì 50 ìì è áîëåå, äàâëåíèåì äî 0,005 ÌÏ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å ïîäëåæàò êîíòðîëþ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Ãàçîïðîâîäû ÃÐÏ è ÃÐÓ äèàìåòðîì áîëåå 50 ìì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. Íàðóæíûå è âíóòðåííèå ãàçîïðîâîäû ÑÓÃ âñåõ äàâëåíèé (çà èñêëþ÷åíèåì óêàçàííûõ â ïîç.1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4. Íàäçåìíûå è âíóòðåííèå ãàçîïðîâîäû ïðèðîäíîãî ãàçà äàâëåíèåì ñâ. 0,005 äî 1,2 ÌÏ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, íî íå ìåíåå îäíîãî ñòûêà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5. Ïîäçåìíûå ãàçîïðîâîäû ïðèðîäíîãî ãàçà äàâëåíèåì: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äî 0,005 ÌÏà (çà èñêëþ÷åíèåì óêàçàííûõ â ïîç.11 è 12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, íî íå ìåíåå îäíîãî ñòûêà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ÌÏà (çà èñêëþ÷åíèåì óêàçàííûõ â ïîç.11 è 13)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, íî íå ìåíåå îäíîãî ñòûêà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â. 0,3 äî 1,2 ÌÏà (çà èñêëþ÷åíèåì óêàçàííûõ â ïîç.13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6. Ïîäçåìíûå ãàçîïðîâîäû âñåõ äàâëåíèé, ïðîêëàäûâàåìûå ïîä ïðîåçæåé ÷àñòüþ óëèö ñ êàïèòàëüíûìè òèïàìè äîðîæíûõ îäåæä (öåìåíòîáåòîííûå, ìîíîëèòíûå, æåëåçîáåòîííûå ñáîðíûå, àñôàëüòîáåòîííûå), à òàêæå íà ïåðåõîäàõ ÷åðåç âîäíûå ïðåãðàäû âî âñåõ ñëó÷àÿõ ïðîêëàäêè ãàçîïðîâîäîâ â ôóòëÿðå (â ïðåäåëàõ ïåðåõîäà è ïî îäíîìó ñòûêó â îáå ñòîðîíû îò ïåðåñåêàåìîãî ñîîðóæåíèÿ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. Ïîäçåìíûå ãàçîïðîâîäû âñåõ äàâëåíèé ïðè ïåðåñå÷åíèè ñ êîììóíèêàöèîííûìè êîëëåêòîðàìè, êàíàëàìè, òîííåëÿìè (â ïðåäåëàõ ïåðåñå÷åíèé è ïî îäíîìó ñòûêó â îáå ñòîðîíû îò íàðóæíûõ ñòåíîê ïåðåñåêàåìûõ ñîîðóæåíèé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8. Íàäçåìíûå ãàçîïðîâîäû âñåõ äàâëåíèé íà ó÷àñòêàõ ïåðåõîäîâ ÷åðåç àâòîìîáèëüíûå I-III êàòåãîðèé è æåëåçíûå äîðîãè ïî ìîñòàì è ïóòåïðîâîäàì, à òàêæå â ïðåäåëàõ ïåðåõîäîâ ÷åðåç åñòåñòâåííûå ïðåãðàäû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9. Ïîäçåìíûå ãàçîïðîâîäû âñåõ äàâëåíèé, ïðîêëàäûâàåìûå â ðàéîíàõ ñ ñåéñìè÷íîñòüþ ñâ. 7 áàëëîâ è íà êàðñòîâûõ è ïîäðàáàòûâàåìûõ òåððèòîðèÿõ è â äðóãèõ îñîáûõ ãðóíòîâûõ óñëîâèÿ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0. Ïîäçåìíûå ãàçîïðîâîäû âñåõ äàâëåíèé, ïðîêëàäûâàåìûå íà ðàññòîÿíèè ïî ãîðèçîíòàëè â ñâåòó ìåíåå 3 ì îò êîììóíèêàöèîííûõ êîëëåêòîðîâ è êàíàëîâ (â òîì ÷èñëå êàíàëîâ òåïëîâîé ñåòè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1. Ó÷àñòêè ïîäçåìíûõ ãàçîïðîâîäîâ è ïîäçåìíûå ââîäû íà ðàññòîÿíèè îò ôóíäàìåíòîâ çäàíèé ìåíåå: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    ì - äëÿ ãàçîïðîâîäîâ äàâëåíèåì äî 0,005 ÌÏà;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    ì -      "                      "                                            "                      ñâ. 0,005 äî 0,3 ÌÏà;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7    ì -      "                    "                                              "                      ñâ. 0,3 äî 0,6 ÌÏà;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0 ì -    "                    "                                              "                        ñâ. 0,6 äî 1,2 ÌÏà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2. Ïîäçåìíûå ãàçîïðîâîäû ïðèðîäíîãî ãàçà äàâëåíèåì äî 0,005 ÌÏà, ïðîêëàäûâàåìûå â ïó÷èíèñòûõ (êðîìå ñëàáîïó÷èíèñòûõ) ïðîñàäî÷íûõ II òèïà, íàáóõàþùèõ, ìíîãîëåòíåìåðçëûõ ãðóíòàõ è â äðóãèõ îñîáûõ óñëîâèÿ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, íî íå ìåíåå îäíîãî ñòûêà </w:t>
            </w:r>
          </w:p>
        </w:tc>
      </w:tr>
      <w:tr>
        <w:trPr/>
        <w:tc>
          <w:tcPr>
            <w:tcW w:w="7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3. Ïîäçåìíûå ãàçîïðîâîäû ïðèðîäíîãî ãàçà äàâëåíèåì ñâ. 0,005 äî 1,2 ÌÏà, ïðîêëàäûâàåìûå âíå ïîñåëåíèé çà ïðåäåëàìè ÷åðòû èõ ïåðñïåêòèâíî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çàñòðîéêè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0, íî íå ìåíåå îäíîãî ñòûêà 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ìå÷àíèÿ 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 Äëÿ ïðîâåðêè ñëåäóåò îòáèðàòü ñâàðíûå ñòûêè, èìåþùèå õóäøèé âíåøíèé âèä.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 Íîðìû êîíòðîëÿ ïî ïîç.4 íå ðàñïðîñòðàíÿþòñÿ íà ãàçîïðîâîäû, óêàçàííûå â ïîç.8, ïî ïîç.5, 12 è 13 - íà óêàçàííûå â ïîç.6 è 7; ïî ïîç.13 - íà óêàçàííûå â ïîç.9.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 Íîðìû êîíòðîëÿ íå ðàñïðîñòðàíÿþòñÿ íà óãëîâûå ñîåäèíåíèÿ òðóá ãàçîïðîâîäîâ óñëîâíûì äèàìåòðîì äî 500 ìì è øâû ïðèâàðêè ê ãàçîïðîâîäó ôëàíöåâ è ïëîñêèõ çàãëóøåê.</w:t>
            </w:r>
          </w:p>
        </w:tc>
      </w:tr>
      <w:tr>
        <w:trPr/>
        <w:tc>
          <w:tcPr>
            <w:tcW w:w="9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4 Ñâàðíûå ñòûêè ñîåäèíèòåëüíûõ äåòàëåé ñòàëüíûõ ãàçîïðîâîäîâ, èçãîòîâëåííûå â óñëîâèÿõ ÖÇÇ, ÖÇÌ, íåïîâîðîòíûå è ìîíòàæíûå (ñâàðåííûå ïîñëå ïðîèçâîäñòâà èñïûòàíèé) ñòûêè ïîäçåìíûõ ñòàëüíûõ ãàçîïðîâîäîâ âñåõ äàâëåíèé ïîäëåæàò 100%-íîìó êîíòðîëþ ðàäèîãðàôè÷åñêèì ìåòîäîì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íòðîëü ñòûêîâ ñòàëüíûõ òðóáîïðîâîäîâ ïðîâîäÿò ðàäèîãðàôè÷åñêèì ìåòîäîì ïî ÃÎÑÒ 7512 è óëüòðàçâóêîâûì - ïî ÃÎÑÒ 14782. Ñòûêè ïîëèýòèëåíîâûõ òðóáîïðîâîäîâ ïðîâåðÿþò óëüòðàçâóêîâûì ìåòîäîì ïî ÃÎÑÒ 14782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15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70"/>
        <w:gridCol w:w="1724"/>
        <w:gridCol w:w="1846"/>
      </w:tblGrid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àçîïðîâîäû 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×èñëî ñòûêîâ, ïîäëåæàùèõ êîíòðîëþ, % îáùåãî ÷èñëà ñòûêîâ, ñâàðåííûõ íà îáúåêòå êàæäûì ñâàðùèêîì ñ èñïîëüçîâàíèåì ñâàðî÷íîé òåõíèêè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 âûñîêîé ñòåïåíüþ àâòîìàòèçàöèè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î ñðåäíåé ñòåïåíüþ àâòîìàòèçàöèè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. Ïîäçåìíûå ãàçîïðîâîäû äàâëåíèåì: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äî 0,005 ÌÏà (çà èñêëþ÷åíèåì óêàçàííûõ â ïîç.2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3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, íî íå ìåíåå îäíîãî ñòûêà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â. 0,005 äî 0,3 ÌÏà (çà èñêëþ÷åíèåì óêàçàííûõ â ïîç.3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, íî íå ìåíåå îäíîãî ñòûêà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â. 0,3 äî 0,6 ÌÏà (çà èñêëþ÷åíèåì óêàçàííûõ â ïîç.3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, íî íå ìåíåå îäíîãî ñòûêà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Ïîäçåìíûå ãàçîïðîâîäû äàâëåíèåì äî 0,005 ÌÏà, ïðîêëàäûâàåìûå â ïó÷èíèñòûõ (êðîìå ñëàáîïó÷èíèñòûõ), ïðîñàäî÷íûõ II òèïà, íàáóõàþùèõ, ìíîãîëåòíåìåðçëûõ ãðóíòàõ è äðóãèõ îñîáûõ ãðóíòîâûõ óñëîâèÿõ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6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, íî íå ìåíåå îäíîãî ñòûêà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3. Ïîäçåìíûå ãàçîïðîâîäû ïðèðîäíîãî ãàçà äàâëåíèåì ñâ. 0,005 äî 0,6 ÌÏà, ïðîêëàäûâàåìûå âíå ïîñåëåíèé çà ïðåäåëàìè ÷åðòû èõ ïåðñïåêòèâíîé çàñòðîéêè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0, íî íå ìåíåå îäíîãî ñòûêà </w:t>
            </w:r>
          </w:p>
        </w:tc>
      </w:tr>
      <w:tr>
        <w:trPr/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4. Âî âñåõ îñòàëüíûõ ñëó÷àÿõ ïðîêëàäêè ïîäçåìíûõ ãàçîïðîâîäîâ, ïðåäóñìîòðåííûõ òàáëèöåé 14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5, íî íå ìåíåå îäíîãî ñòûêà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0, íî íå ìåíåå îäíîãî ñòûêà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ìå÷àíèÿ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1 Ïðè ïðîòÿæêå ïîëèýòèëåíîâûõ ãàçîïðîâîäîâ âíóòðè ñòàëüíûõ ïðîèçâîäèòñÿ 100%-íûé êîíòðîëü ñâàðíûõ ñòûêîâûõ ñîåäèíåíèé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2 Ñòûêè, ñâàðåííûå ñ ïîìîùüþ ñâàðî÷íîé òåõíèêè ñ ðó÷íûì óïðàâëåíèåì, ïðîâåðÿþòñÿ ïî íîðìàì äëÿ ñòàëüíûõ ãàçîïðîâîäîâ, ïðåäóñìîòðåííûì òàáëèöåé 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4.2 Óëüòðàçâóêîâîé ìåòîä êîíòðîëÿ ñâàðíûõ ñòûêîâ ñòàëüíûõ ãàçîïðîâîäîâ ïðèìåíÿåòñÿ ïðè óñëîâèè ïðîâåäåíèÿ âûáîðî÷íîé ïðîâåðêè íå ìåíåå 10% ñòûêîâ ðàäèîãðàôè÷åñêèì ìåòîäîì. Ïðè ïîëó÷åíèè íåóäîâëåòâîðèòåëüíûõ ðåçóëüòàòîâ ðàäèîãðàôè÷åñêîãî êîíòðîëÿ õîòÿ áû íà îäíîì ñòûêå îáúåì êîíòðîëÿ ñëåäóåò óâåëè÷èòü äî 50% îáùåãî ÷èñëà ñòûêîâ. Â ñëó÷àå ïîâòîðíîãî âûÿâëåíèÿ äåôåêòíûõ ñòûêîâ âñå ñòûêè, ñâàðåííûå ñâàðùèêîì íà îáúåêòå â òå÷åíèå êàëåíäàðíîãî ìåñÿöà è ïðîâåðåííûå óëüòðàçâóêîâûì ìåòîäîì, äîëæíû áûòü ïîäâåðãíóòû ðàäèîãðàôè÷åñêîìó êîíòðîëþ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10.4.3 Ïðè íåóäîâëåòâîðèòåëüíûõ ðåçóëüòàòàõ êîíòðîëÿ óëüòðàçâóêîâûì ìåòîäîì ñòûêîâûõ ñîåäèíåíèé ñòàëüíûõ è ïîëèýòèëåíîâûõ òðóáîïðîâîäîâ íåîáõîäèìî ïðîâåñòè ïðîâåðêó óäâîåííîãî ÷èñëà ñòûêîâ íà ó÷àñòêàõ, êîòîðûå ê ìîìåíòó îáíàðóæåíèÿ áðàêà íå áûëè ïðèíÿòû ïî ðåçóëüòàòàì ýòîãî âèäà êîíòðîëÿ. Åñëè ïðè ïîâòîðíîé ïðîâåðêå õîòÿ áû îäèí èç ïðîâåðÿåìûõ ñòûêîâ îêàæåòñÿ íåóäîâëåòâîðèòåëüíîãî êà÷åñòâà, òî âñå ñòûêè, ñâàðåííûå äàííûì ñâàðùèêîì íà îáúåêòå, äîëæíû áûòü ïðîâåðåíû óëüòðàçâóêîâûì ìåòîäîì êîíòðîë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4.4 Èñïðàâëåíèå äåôåêòîâ øâà ñòûêîâ ñòàëüíûõ òðóáîïðîâîäîâ, âûïîëíåííûõ ãàçîâîé ñâàðêîé, çàïðåùàåòñÿ. Èñïðàâëåíèå äåôåêòîâ øâà, âûïîëíåííîãî äóãîâîé ñâàðêîé, äîïóñêàåòñÿ ïðîèçâîäèòü ïóòåì óäàëåíèÿ äåôåêòíîé ÷àñòè è çàâàðêè åå çàíîâî ñ ïîñëåäóþùåé ïðîâåðêîé âñåãî ñâàðíîãî ñòûêà ðàäèîãðàôè÷åñêèì ìåòîäîì. Ïðåâûøåíèå âûñîòû óñèëåíèÿ ñâàðíîãî øâà îòíîñèòåëüíî ðàçìåðîâ, óñòàíîâëåííûõ ÃÎÑÒ 16037, ðàçðåøàåòñÿ óñòðàíÿòü ìåõàíè÷åñêîé îáðàáîòêîé. Ïîäðåçû ñëåäóåò èñïðàâëÿòü íàïëàâêîé íèòî÷íûõ âàëèêîâ âûñîòîé íå áîëåå 2-3 ìì, ïðè ýòîì âûñîòà íèòî÷íîãî âàëèêà íå äîëæíà ïðåâûøàòü âûñîòó øâà. Èñïðàâëåíèå äåôåêòîâ ïîä÷åêàíêîé è ïîâòîðíûé ðåìîíò ñòûêîâ çàïðåùàåòñ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åôåêòíûå ñòûêîâûå ñîåäèíåíèÿ ïîëèýòèëåíîâûõ òðóáîïðîâîäîâ èñïðàâëåíèþ íå ïîäëåæàò è äîëæíû áûòü óäàëå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4.5 Ïî ñòåïåíè àâòîìàòèçàöèè ñâàðî÷íûå àïïàðàòû äëÿ ñîåäèíåíèÿ ïîëèýòèëåíîâûõ òðóá è äåòàëåé ïîäðàçäåëÿþòñÿ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) ñ âûñîêîé ñòåïåíüþ àâòîìàòèçàöèè - ñâàðî÷íûé àïïàðàò (ìàøèíà), èìåþùèé êîìïüþòåðíóþ ïðîãðàììó îñíîâíûõ ïàðàìåòðîâ ñâàðêè, êîìïüþòåðíûé êîíòðîëü çà èõ ñîáëþäåíèåì â õîäå òåõíîëîãè÷åñêîãî ïðîöåññà, êîìïüþòåðíîå óïðàâëåíèå ïðîöåññîì ñâàðêè è ïîñëåäîâàòåëüíîñòüþ ýòàïîâ òåõíîëîãè÷åñêîãî ïðîöåññà â çàäàííîì ïðîãðàììîé ðåæèìå (â òîì ÷èñëå àâòîìàòè÷åñêîå óäàëåíèå íàãðåâàòåëüíîãî èíñòðóìåíòà), ðåãèñòðàöèþ ðåçóëüòàòîâ ñâàðêè è ïîñëåäóþùóþ âûäà÷ó èíôîðìàöèè â âèäå ðàñïå÷àòàííîãî ïðîòîêîëà íà êàæäûé ñòûê ïî îêîí÷àíèè ïðîöåññà ñâàðêè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á) ñî ñðåäíåé ñòåïåíüþ àâòîìàòèçàöèè - ñâàðî÷íàÿ ìàøèíà, èìåþùàÿ ÷àñòè÷íî êîìïüþòåðèçèðîâàííóþ ïðîãðàììó îñíîâíûõ ïàðàìåòðîâ ñâàðêè, ïîëíûé êîìïüþòåðèçèðîâàííûé êîíòðîëü çà ñîáëþäåíèåì ðåæèìà ñâàðêè ïî âñåìó öèêëó, à òàêæå îñóùåñòâëÿþùàÿ ðåãèñòðàöèþ ðåçóëüòàòîâ ñâàðêè è èõ ïîñëåäóþùóþ âûäà÷ó â âèäå ðàñïå÷àòàííîãî ïðîòîêîë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) ñ ðó÷íûì óïðàâëåíèåì - ìàøèíà, íà êîòîðîé óïðàâëåíèå ïðîöåññîì ñâàðêè ïðîèçâîäèòñÿ âðó÷íóþ ïðè âèçóàëüíîì èëè àâòîìàòè÷åñêîì êîíòðîëå çà ñîáëþäåíèåì ðåæèìà ñâàðêè ïî âñåìó öèêëó. Ðåãèñòðàöèÿ ðåæèìîâ ñâàðêè ïðîèçâîäèòñÿ â æóðíàëå ïðîèçâîäñòâà ðàáîò èëè â âèäå ðàñïå÷àòàííîãî ïðîòîêîëà ñ ðåãèñòðèðóþùåãî óñòðîéñòâ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.5 ÈÑÏÛÒÀÍÈß ÃÀÇÎÏÐÎÂÎÄÎÂ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1 Çàêîí÷åííûå ñòðîèòåëüñòâîì èëè ðåêîíñòðóêöèåé íàðóæíûå è âíóòðåííèå ãàçîïðîâîäû (äàëåå - ãàçîïðîâîäû) ñëåäóåò èñïûòûâàòü íà ãåðìåòè÷íîñòü âîçäóõîì. Äëÿ èñïûòàíèÿ ãàçîïðîâîä â ñîîòâåòñòâèè ñ ïðîåêòîì ïðîèçâîäñòâà ðàáîò ñëåäóåò ðàçäåëèòü íà îòäåëüíûå ó÷àñòêè, îãðàíè÷åííûå çàãëóøêàìè èëè çàêðûòûå ëèíåéíîé àðìàòóðîé è çàïîðíûìè óñòðîéñòâàìè ïåðåä ãàçîèñïîëüçóþùèì îáîðóäîâàíèåì, ñ ó÷åòîì äîïóñêàåìîãî ïåðåïàäà äàâëåíèÿ äëÿ äàííîãî òèïà àðìàòóðû (óñòðîéñòâ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Åñëè àðìàòóðà, îáîðóäîâàíèå è ïðèáîðû íå ðàññ÷èòàíû íà èñïûòàòåëüíîå äàâëåíèå, òî âìåñòî íèõ íà ïåðèîä èñïûòàíèé ñëåäóåò óñòàíàâëèâàòü êàòóøêè, çàãëóøê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Ãàçîïðîâîäû æèëûõ, îáùåñòâåííûõ, áûòîâûõ, àäìèíèñòðàòèâíûõ, ïðîèçâîäñòâåííûõ çäàíèé è êîòåëüíûõ ñëåäóåò èñïûòûâàòü íà ó÷àñòêå îò îòêëþ÷àþùåãî óñòðîéñòâà íà ââîäå â çäàíèå äî êðàíîâ ãàçîèñïîëüçóþùåãî îáîðóäîâàíè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ûòàíèÿ ãàçîïðîâîäîâ äîëæíà ïðîèçâîäèòü ñòðîèòåëüíî-ìîíòàæíàÿ îðãàíèçàöèÿ â ïðèñóòñòâèè ïðåäñòàâèòåëÿ ýêñïëóàòàöèîííîé îðãàíèç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åçóëüòàòû èñïûòàíèé ñëåäóåò îôîðìëÿòü çàïèñüþ â ñòðîèòåëüíîì ïàñïîðò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2 Ïåðåä èñïûòàíèåì íà ãåðìåòè÷íîñòü âíóòðåííÿÿ ïîëîñòü ãàçîïðîâîäà äîëæíà áûòü î÷èùåíà â ñîîòâåòñòâèè ñ ïðîåêòîì ïðîèçâîäñòâà ðàáîò. Î÷èñòêó ïîëîñòè âíóòðåííèõ ãàçîïðîâîäîâ è ãàçîïðîâîäîâ ÃÐÏ (ÃÐÓ) ñëåäóåò ïðîèçâîäèòü ïåðåä èõ ìîíòàæîì ïðîäóâêîé âîçäóõî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3 Äëÿ ïðîâåäåíèÿ èñïûòàíèé ãàçîïðîâîäîâ ñëåäóåò ïðèìåíÿòü ìàíîìåòðû êëàññà òî÷íîñòè 0,15. Äîïóñêàåòñÿ ïðèìåíåíèå ìàíîìåòðîâ êëàññà òî÷íîñòè 0,40, à òàêæå êëàññà òî÷íîñòè 0,6. Ïðè èñïûòàòåëüíîì äàâëåíèè äî 0,01 ÌÏà ñëåäóåò ïðèìåíÿòü V-îáðàçíûå æèäêîñòíûå ìàíîìåòðû (ñ âîäÿíûì çàïîëíåíèåì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4 Èñïûòàíèÿ ïîäçåìíûõ ãàçîïðîâîäîâ ñëåäóåò ïðîèçâîäèòü ïîñëå èõ ìîíòàæà â òðàíøåå è ïðèñûïêè âûøå âåðõíåé îáðàçóþùåé òðóáû íå ìåíåå ÷åì íà 0,2 ì èëè ïîñëå ïîëíîé çàñûïêè òðàíøå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âàðíûå ñòûêè ñòàëüíûõ ãàçîïðîâîäîâ äîëæíû áûòü çàèçîëèðîâàí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5 Äî íà÷àëà èñïûòàíèé íà ãåðìåòè÷íîñü ãàçîïðîâîäû ñëåäóåò âûäåðæèâàòü ïîä èñïûòàòåëüíûì äàâëåíèåì â òå÷åíèå âðåìåíè, íåîáõîäèìîãî äëÿ âûðàâíèâàíèÿ òåìïåðàòóðû âîçäóõà â ãàçîïðîâîäå ñ òåìïåðàòóðîé ãðóíòà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èñïûòàíèè íàäçåìíûõ è âíóòðåííèõ ãàçîïðîâîäîâ ñëåäóåò ñîáëþäàòü ìåðû áåçîïàñíîñòè, ïðåäóñìîòðåííûå ïðîåêòîì ïðîèçâîäñòâà ðàáîò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6 Èñïûòàíèÿ ãàçîïðîâîäîâ íà ãåðìåòè÷íîñòü ïðîâîäÿò ïóòåì ïîäà÷è â ãàçîïðîâîä ñæàòîãî .âîçäóõà è ñîçäàíèÿ â ãàçîïðîâîäå èñïûòàòåëüíîãî äàâëåíèÿ. Çíà÷åíèÿ èñïûòàòåëüíîãî äàâëåíèÿ è âðåìÿ âûäåðæêè ïîä äàâëåíèåì ñòàëüíûõ ïîäçåìíûõ ãàçîïðîâîäîâ ïðèíèìàþò ñîîòâåòñòâèè ñ òàáëèöåé 16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16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10"/>
        <w:gridCol w:w="3735"/>
        <w:gridCol w:w="1724"/>
        <w:gridCol w:w="147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áî÷åå äàâëåíèå ãàçà, ÌÏà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èä èçîëÿöèîííîãî ïîêðûòèÿ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Èñïûòàòåëüíîå äàâëåíèå, ÌÏ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ðîäîëæè- òåëüíîñòü èñïûòàíèé, ÷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    0,005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åçàâèñèìî îò âèäà èçîëÿöèîííîãî ïîêðûòèÿ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Áèòóìíàÿ ìàñòèêà, ïîëèìåðíàÿ ëèïêàÿ ëåíòà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Ýêñòðóäèðîâàííûé ïîëèýòèëåí, ñòåêëîýìàëü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      äî 0,6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Áèòóìíàÿ ìàñòèêà, ïîëèìåðíàÿ ëèïêàÿ ëåíòà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Ýêñòðóäèðîâàííûé ïîëèýòèëåí, ñòåêëîýìàëü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åçàâèñèìî îò âèäà èçîëÿöèîííîãî ïîêðûòèÿ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6 äëÿ ÑÓÃ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âûå ââîäû äî 0,005 ïðè èõ ðàçäåëüíîì ñòðîèòåëüñòâå ñ ðàñïðåäåëèòåëüíûì ãàçîïðîâîäîì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î æå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10.5.7 Íîðìû èñïûòàíèé ïîëèýòèëåíîâûõ ãàçîïðîâîäîâ, ñòàëüíûõ íàäçåìíûõ ãàçîïðîâîäîâ, ãàçîïðîâîäîâ è îáîðóäîâàíèÿ ÃÐÏ, à òàêæå âíóòðåííèõ ãàçîïðîâîäîâ çäàíèé ñëåäóåò ïðèíèìàòü ïî òàáëèöå 17. Òåìïåðàòóðà íàðóæíîãî âîçäóõà â ïåðèîä èñïûòàíèÿ ïîëèýòèëåíîâûõ ãàçîïðîâîäîâ äîëæíà áûòü íå íèæå ìèíóñ 15 °Ñ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Òàáëèöà 17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0"/>
        <w:gridCol w:w="2189"/>
        <w:gridCol w:w="1651"/>
      </w:tblGrid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Ðàáî÷åå äàâëåíèå ãàçà, ÌÏà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Èñïûòàòåëüíîå äàâëåíèå, ÌÏà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ðîäîëæè-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òåëüíîñòü èñïûòàíèé, ÷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îëèýòèëåíîâûå ãàçîïðîâîäû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005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 äî 0,6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äçåìíûå ãàçîïðîâîäû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005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4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 äî 0,6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â. 1,2 äî 1,6 (äëÿ ÑÓÃ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àçîïðîâîäû è îáîðóäîâàíèå ÃÐÏ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005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3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4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 äî 0,6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àçîïðîâîäû âíóòðè çäàíèé, ãàçîïðîâîäû è îáîðóäîâàíèå ÃÐÓ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îïðîâîäû æèëûõ çäàíèé äàâëåíèåì äî 0,003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5 ìèí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Ãàçîïðîâîäû êîòåëüíûõ, îáùåñòâåííûõ, àäìèíèñòðàòèâíûõ, áûòîâûõ è ïðîèçâîäñòâåííûõ çäàíèé äàâëåíèåì: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 0,005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005 äî 0,1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1 äî 0,3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5 îò ðàáî÷åãî, íî íå áîëåå 0,3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3 äî 0,6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5 îò ðàáî÷åãî, íî íå áîëåå 0,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. 0,6 äî 1,2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5 îò ðàáî÷åãî, íî íå áîëåå 1,2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â. 1,2 äî 1,6 (äëÿ ÑÓÃ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1,25 îò ðàáî÷åãî, íî íå áîëåå 1,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10.5.8 Ïîäçåìíûå ãàçîïðîâîäû, ïðîêëàäûâàåìûå â ôóòëÿðàõ íà ó÷àñòêàõ ïåðåõîäîâ ÷åðåç èñêóññòâåííûå è åñòåñòâåííûå ïðåãðàäû, ñëåäóåò èñïûòûâàòü â òðè ñòàäèè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ñëå ñâàðêè ïåðåõîäà äî óêëàäêè íà ìåñòî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ñëå óêëàäêè è ïîëíîé çàñûïêè ïåðåõîä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 xml:space="preserve">âìåñòå ñ îñíîâíûì ãàçîïðîâîäîì.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Ðàçðåøàåòñÿ íå ïðîèçâîäèòü èñïûòàíèÿ ïîñëå ïîëíîãî ìîíòàæà è çàñûïêè ïåðåõîäà ïî ñîãëàñîâàíèþ ñ ýêñïëóàòàöèîííîé îðãàíèçàöèå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ûòàíèÿ ó÷àñòêîâ ïåðåõîäîâ ðàçðåøàåòñÿ ïðîèçâîäèòü â îäíó ñòàäèþ âìåñòå ñ îñíîâíûì ãàçîïðîâîäîì â ñëó÷àÿõ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îòñóòñòâèÿ ñâàðíûõ ñîåäèíåíèé â ïðåäåëàõ ïåðåõîä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îëüçîâàíèÿ ìåòîäà íàêëîííî-íàïðàâëåííîãî áóðåíèÿ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ñïîëüçîâàíèÿ â ïðåäåëàõ ïåðåõîäà äëÿ ñâàðêè ïîëèýòèëåíîâûõ òðóá äåòàëåé ñ çàêëàäíûìè íàãðåâàòåëÿìè èëè ñâàðî÷íîãî îáîðóäîâàíèÿ ñ âûñîêîé ñòåïåíüþ àâòîìàòèçàö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9 Ðåçóëüòàòû èñïûòàíèÿ íà ãåðìåòè÷íîñòü ñëåäóåò ñ÷èòàòü ïîëîæèòåëüíûìè, åñëè çà ïåðèîä èñïûòàíèÿ äàâëåíèå â ãàçîïðîâîäå íå ìåíÿåòñÿ, òî åñòü íåò âèäèìîãî ïàäåíèÿ äàâëåíèÿ ïî ìàíîìåòðó êëàññà òî÷íîñòè 0,6, à ïî ìàíîìåòðàì êëàññà òî÷íîñòè 0,15 è 0,4, à òàêæå ïî æèäêîñòíîìó ìàíîìåòðó ïàäåíèå äàâëåíèÿ ôèêñèðóåòñÿ â ïðåäåëàõ îäíîãî äåëåíèÿ øêàëû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 çàâåðøåíèè èñïûòàíèé ãàçîïðîâîäà äàâëåíèå ñëåäóåò ñíèçèòü äî àòìîñôåðíîãî, óñòàíîâèòü àâòîìàòèêó, àðìàòóðó, îáîðóäîâàíèå, êîíòðîëüíî-èçìåðèòåëüíûå ïðèáîðû è âûäåðæàòü ãàçîïðîâîä â òå÷åíèå 10 ìèí ïîä ðàáî÷èì äàâëåíèåì. Ãåðìåòè÷íîñòü ðàçúåìíûõ ñîåäèíåíèé ñëåäóåò ïðîâåðèòü ìûëüíîé ýìóëüñèåé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Äåôåêòû, îáíàðóæåííûå â ïðîöåññå èñïûòàíèé ãàçîïðîâîäîâ, ñëåäóåò óñòðàíÿòü òîëüêî ïîñëå ñíèæåíèÿ äàâëåíèÿ â ãàçîïðîâîäå äî àòìîñôåðíîãî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îñëå óñòðàíåíèÿ äåôåêòîâ, îáíàðóæåííûõ â ðåçóëüòàòå èñïûòàíèÿ ãàçîïðîâîäà íà ãåðìåòè÷íîñòü, ñëåäóåò ïîâòîðíî ïðîèçâåñòè ýòî èñïûòàíè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òûêè ãàçîïðîâîäîâ, ñâàðåííûå ïîñëå èñïûòàíèé, äîëæíû áûòü ïðîâåðåíû ôèçè÷åñêèì ìåòîäîì êîíòðîëÿ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5.10 Ðåçåðâóàðû ñæèæåííûõ óãëåâîäîðîäíûõ ãàçîâ âìåñòå ñ îáâÿçêîé ïî æèäêîé è ïàðîâîé ôàçàì ñëåäóåò èñïûòûâàòü â ñîîòâåòñòâèè ñ òðåáîâàíèÿìè ïðàâèë óñòðîéñòâà è áåçîïàñíîé ýêñïëóàòàöèè ñîñóäîâ, ðàáîòàþùèõ ïîä äàâëåíèåì []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10.6 ÏÐÈÅÌÊÀ ÇÀÊÀÇ×ÈÊÎÌ ÇÀÊÎÍ×ÅÍÍÛÕ ÑÒÐÎÈÒÅËÜÑÒÂÎÌ ÎÁÚÅÊÒÎÂ ÃÀÇÎÐÀÑÏÐÅÄÅËÈÒÅËÜÍÛÕ ÑÈÑÒÅÌ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6.1 Äëÿ ïðèåìêè çàêîí÷åííîãî ñòðîèòåëüñòâîì îáúåêòà ãàçîðàñïðåäåëèòåëüíîé ñèñòåìû çàêàç÷èê ñîçäàåò ïðèåìî÷íóþ êîìèññèþ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Â ñîñòàâ ïðèåìî÷íîé êîìèññèè âêëþ÷àþòñÿ ïðåäñòàâèòåëè çàêàç÷èêà (ïðåäñåäàòåëü êîìèññèè), ïðîåêòíîé è ýêñïëóàòèðóþùåé îðãàíèçàöèé. Ïðåäñòàâèòåëè îðãàíîâ Ãîñãîðòåõíàäçîðà Ðîññèè âêëþ÷àþòñÿ â ñîñòàâ ïðèåìî÷íîé êîìèññèè ïðè ïðèåìêå îáúåêòîâ, ïîäêîíòðîëüíûõ ýòèì îðãàíàì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6.2 Ãåíåðàëüíûé ïîäðÿä÷èê ïðåäúÿâëÿåò ïðèåìî÷íîé êîìèññèè íà çàêîí÷åííûé ñòðîèòåëüñòâîì îáúåêò ãàçîðàñïðåäåëèòåëüíîé ñèñòåìû ñëåäóþùóþ äîêóìåíòàöèþ â îäíîì ýêçåìïëÿðå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êîìïëåêò ðàáî÷èõ ÷åðòåæåé (èñïîëíèòåëüíóþ ãåîäåçè÷åñêóþ äîêóìåíòàöèþ ïî ÃÎÑÒ Ð 51872) íà ñòðîèòåëüñòâî ïðåäúÿâëÿåìîãî ê ïðèåìêå îáúåêòà ñ íàäïèñÿìè, ñäåëàííûìè ëèöàìè, îòâåòñòâåííûìè çà ïðîèçâîäñòâî ñòðîèòåëüíî-ìîíòàæíûõ ðàáîò, î ñîîòâåòñòâèè âûïîëíåííûõ â íàòóðå ðàáîò ýòèì ÷åðòåæàì èëè âíåñåííûì â íèõ ïðîåêòíîé îðãàíèçàöèåé èçìåíåíèÿì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ñåðòèôèêàòû çàâîäîâ-èçãîòîâèòåëåé (èõ êîïèè, èçâëå÷åíèÿ èç íèõ, çàâåðåííûå ëèöîì, îòâåòñòâåííûì çà ñòðîèòåëüñòâî îáúåêòà) íà òðóáû, ôàñîííûå ÷àñòè, ñâàðî÷íûå è èçîëÿöèîííûå ìàòåðèàëû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òåõíè÷åñêèå ïàñïîðòà çàâîäîâ-èçãîòîâèòåëåé (çàãîòîâèòåëüíûõ ìàñòåðñêèõ) èëè èõ êîïèè íà îáîðóäîâàíèå, óçëû, ñîåäèíèòåëüíûå äåòàëè, èçîëÿöèîííûå ïîêðûòèÿ, èçîëèðóþùèå ôëàíöû, àðìàòóðó äèàìåòðîì ñâûøå 100 ìì, à òàêæå äðóãèå äîêóìåíòû, óäîñòîâåðÿþùèå êà÷åñòâî îáîðóäîâàíèÿ (èçäåëèé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èíñòðóêöèè çàâîäîâ-èçãîòîâèòåëåé ïî ýêñïëóàòàöèè ãàçîâîãî îáîðóäîâàíèÿ è ïðèáîðîâ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ñòðîèòåëüíûå ïàñïîðòà: íàðóæíîãî ãàçîïðîâîäà, ãàçîâîãî ââîäà; âíóòðèäîìîâîãî (âíóòðèöåõîâîãî) ãàçîîáîðóäîâàíèÿ; ÃÐÏ; ðåçåðâóàðíîé óñòàíîâêè ÑÓÃ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îòîêîë ïðîâåðêè ñâàðíûõ ñòûêîâ ãàçîïðîâîäà ðàäèîãðàôè÷åñêèì ìåòîäîì, ïðîòîêîëû ìåõàíè÷åñêèõ èñïûòàíèé ñâàðíûõ ñòûêîâ ñòàëüíîãî è ïîëèýòèëåíîâîãî ãàçîïðîâîäîâ; ïðîòîêîë ïðîâåðêè ñâàðíûõ ñòûêîâ ãàçîïðîâîäà óëüòðàçâóêîâûì ìåòîäîì è ïðîòîêîë ïðîâåðêè êà÷åñòâà ñòûêîâ, âûïîëíåííûõ êîíòàêòíîé ñâàðêîé è ïàéêîé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ðàçáèâêè è ïåðåäà÷è òðàññû (ïëîùàäêè) äëÿ ïîäçåìíîãî ãàçîïðîâîäà è ðåçåðâóàðîâ ÑÓÃ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æóðíàë ó÷åòà ðàáîò (äëÿ ïîäçåìíûõ ãàçîïðîâîäîâ ïðîòÿæåííîñòüþ ñâûøå 200 ì è ðåçåðâóàðîâ ÑÓÃ) - ïî òðåáîâàíèþ çàêàç÷èê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ïðèåìêè ïðåäóñìîòðåííûõ ïðîåêòîì óñòàíîâîê ýëåêòðîõèìè÷åñêîé çàùèòû (äëÿ ïîäçåìíûõ ãàçîïðîâîäîâ è ðåçåðâóàðîâ ÑÓÃ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û ïðèåìêè ñêðûòûõ è ñïåöèàëüíûõ ðàáîò, âûïîëíåííûõ â ñîîòâåòñòâèè ñ äîãîâîðîì ïîäðÿäà (êîíòðàêòîì), - äëÿ ÃÐÏ, êîòåëüíûõ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ïðèåìêè ãàçîîáîðóäîâàíèÿ äëÿ ïðîâåäåíèÿ êîìïëåêñíîãî îïðîáîâàíèÿ (äëÿ ïðåäïðèÿòèé è êîòåëüíûõ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ïðèåìêè î÷èùåííîé âíóòðåííåé ïîëîñòè ïîäëåæàùåãî âîññòàíîâëåíèþ ãàçîïðîâîäà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àêò ïðèåìêè âíóòðåííåé ïîëîñòè ãàçîïðîâîäà, âîññòàíîâëåííîãî òêàíåâûì øëàíãîì èëè äðóãèìè ìàòåðèàëàìè, ïðèãîäíîñòü êîòîðûõ (ïðè îòñóòñòâèè íîðìàòèâíûõ äîêóìåíòîâ íà íèõ) ïîäòâåðæäåíà â óñòàíîâëåííîì ïîðÿäêå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ãàðàíòèéíîå îáÿçàòåëüñòâî íà âîññòàíîâëåííûé ãàçîïðîâîä (íà ñðîê, îãîâîðåííûé êîíòðàêòîì);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òåõíè÷åñêîå ñâèäåòåëüñòâî íà ïðèìåíåííûå â ñòðîèòåëüñòâå èìïîðòíûå ìàòåðèàëû è òåõíîëîãèè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6.3 Ïðèåìî÷íàÿ êîìèññèÿ äîëæíà ïðîâåðèòü ñîîòâåòñòâèå ñìîíòèðîâàííîé ãàçîðàñïðåäåëèòåëüíîé ñèñòåìû ïðîåêòó è ïðåäñòàâëåííîé èñïîëíèòåëüíîé äîêóìåíòàöèè, òðåáîâàíèÿì íàñòîÿùèõ ñòðîèòåëüíûõ íîðì è ïðàâèë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6.4 Ïðèåìêà çàêàç÷èêîì çàêîí÷åííîãî ñòðîèòåëüñòâîì îáúåêòà ãàçîðàñïðåäåëèòåëüíîé ñèñòåìû äîëæíà áûòü îôîðìëåíà àêòîì ïî ôîðìå îáÿçàòåëüíîãî ïðèëîæåíèÿ Á. Äàííûé àêò ïîäòâåðæäàåò ôàêò ñîçäàíèÿ îáúåêòà è åãî ñîîòâåòñòâèå ïðîåêòó è îáÿçàòåëüíûì òðåáîâàíèÿì íîðìàòèâíûõ äîêóìåíòîâ. Îí ÿâëÿåòñÿ îêîí÷àòåëüíûì äëÿ îòäåëüíî âîçâîäèìîãî îáúåêòà ãàçîðàñïðåäåëèòåëüíîé ñèñòåìû. Äëÿ ãàçîðàñïðåäåëèòåëüíîé ñèñòåìû, âõîäÿùåé â ñîñòàâ çäàíèÿ èëè ñîîðóæåíèÿ, îí âêëþ÷àåòñÿ â ñîñòàâ ïðèåìîñäàòî÷íîé äîêóìåíòàöèè ïî ýòîìó çäàíèþ (ñîîðóæåíèþ)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0.6.5 Ïðèåìêà çàêàç÷èêîì çàêîí÷åííîé ñòðîèòåëüñòâîì ãàçîíàïîëíèòåëüíîé ñòàíöèè (ïóíêòà) îñóùåñòâëÿåòñÿ â îáùåì ïîðÿäêå â ñîîòâåòñòâèè ñ òðåáîâàíèÿìè äåéñòâóþùèõ íîðìàòèâíûõ äîêóìåíòîâ ïî ñòðîèòåëüñòâó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Ïðèåìêà çàêàç÷èêîì çàêîí÷åííîãî ñòðîèòåëüñòâîì îáúåêòà ãàçîðàñïðåäåëèòåëüíîé ñèñòåìû ìîæåò ïðîèçâîäèòüñÿ â ñîîòâåòñòâèè ñ òðåáîâàíèÿìè òåððèòîðèàëüíûõ ñòðîèòåëüíûõ íîðì (ÒÑÍ) ïî ïðèåìêå, óòâåðæäåííûõ â óñòàíîâëåííîì ïîðÿäêå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center"/>
        <w:rPr/>
      </w:pPr>
      <w:r>
        <w:rPr>
          <w:color w:val="000000"/>
        </w:rPr>
        <w:t>ÏÐÈËÎÆÅÍÈÅ À</w:t>
      </w:r>
    </w:p>
    <w:p>
      <w:pPr>
        <w:pStyle w:val="Normal"/>
        <w:bidi w:val="0"/>
        <w:jc w:val="center"/>
        <w:rPr/>
      </w:pPr>
      <w:r>
        <w:rPr>
          <w:color w:val="000000"/>
        </w:rPr>
        <w:t>(èíôîðìàöèîííîå)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ÏÅÐÅ×ÅÍÜ ÍÎÐÌÀÒÈÂÍÛÕ ÄÎÊÓÌÅÍÒÎÂ, ÍÀ ÊÎÒÎÐÛÅ ÈÌÅÞÒÑß ÑÑÛËÊÈ Â ÑÍÈÏ 42-01-2002</w:t>
      </w:r>
      <w:r>
        <w:rPr>
          <w:color w:val="000000"/>
        </w:rPr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9"/>
        <w:gridCol w:w="7470"/>
      </w:tblGrid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10-01-94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èñòåìà íîðìàòèâíûõ äîêóìåíòîâ â ñòðîèòåëüñòâå. Îñíîâíûå ïîëîæå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1.07-85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ãðóçêè è âîçäåéñòâ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2.01.09-91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Çäàíèÿ è ñîîðóæåíèÿ íà ïîäðàáàòûâàåìûõ òåððèòîðèÿõ è ïðîñàäî÷íûõ ãðóíòàõ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2.01.14-83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ïðåäåëåíèå ðàñ÷åòíûõ ãèäðîëîãè÷åñêèõ õàðàêòåðèñòèê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2.01.15-90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Èíæåíåðíàÿ çàùèòà òåððèòîðèé, çäàíèé è ñîîðóæåíèé îò îïàñíûõ ãåîëîãè÷åñêèõ ïðîöåññîâ. Îñíîâíûå ïîëîæåíèÿ ïðîåêòèðîâà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2.03.11-85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Çàùèòà ñòðîèòåëüíûõ êîíñòðóêöèé îò êîððîçèè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4.01-85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Âíóòðåííèé âîäîïðîâîä è êàíàëèçàöèÿ çäàíèé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4.02-84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Âîäîñíàáæåíèå. Íàðóæíûå ñåòè è ñîîðóæå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4.03-85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àíàëèçàöèÿ. Íàðóæíûå ñåòè è ñîîðóæå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4.05-91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òîïëåíèå, âåíòèëÿöèÿ è êîíäèöèîíèðîâàíèå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4.07-86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Òåïëîâûå ñåòè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7.01-89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ðàäîñòðîèòåëüñòâî. Ïëàíèðîâêà è çàñòðîéêà ãîðîäñêèõ è ñåëüñêèõ ïîñåëåíèé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.08.02-89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áùåñòâåííûå çäàíèÿ è ñîîðóæå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3.01.01-85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ðãàíèçàöèÿ ñòðîèòåëüíîãî ïðîèçâîäñòâà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21-01-97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îæàðíàÿ áåçîïàñíîñòü çäàíèé è ñîîðóæåíèé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31-03-2001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îèçâîäñòâåííûå çäàí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ÍèÏ 32-01-95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Æåëåçíûå äîðîãè êîëåè 1520 ìì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II-7-81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òðîèòåëüñòâî â ñåéñìè÷åñêèõ ðàéîíàõ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ÑÍèÏ II-89-80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åíåðàëüíûå ïëàíû ïðîìûøëåííûõ ïðåäïðèÿòèé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9.602-89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ÅÑÇÊÑ. Ñîîðóæåíèÿ ïîäçåìíûå. Îáùèå òðåáîâàíèÿ ê çàùèòå îò êîððîçèè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5542-87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û ãîðþ÷èå ïðèðîäíûå äëÿ ïðîìûøëåííîãî è êîììóíàëüíî-áûòîâîãî íàçíà÷åíèÿ. Òåõíè÷åñêèå óñëîâ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6996-66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âàðíûå ñîåäèíåíèÿ. Ìåòîäû îïðåäåëåíèÿ ìåõàíè÷åñêèõ ñâîéñòâ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ÃÎÑÒ 7512-82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îíòðîëü íåðàçðóøàþùèé. Ñîåäèíåíèÿ ñâàðíûå. Ðàäèîãðàôè÷åñêèé ìåòîä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9544-93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Àðìàòóðà òðóáîïðîâîäíàÿ çàïîðíàÿ. Íîðìû ãåðìåòè÷íîñòè çàòâîðîâ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14782-86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îíòðîëü íåðàçðóøàþùèé. Ñîåäèíåíèÿ ñâàðíûå. Ìåòîäû óëüòðàçâóêîâûå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16037-80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îåäèíåíèÿ ñâàðíûå ñòàëüíûõ òðóáîïðîâîäîâ. Îñíîâíûå òèïû, êîíñòðóêòèâíûå ýëåìåíòû è ðàçìåðû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20448-90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û óãëåâîäîðîäíûå ñæèæåííûå òîïëèâíûå äëÿ êîììóíàëüíî-áûòîâîãî ïîòðåáëåíèÿ. Òåõíè÷åñêèå óñëîâ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23055-78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Êëàññèôèêàöèÿ ñâàðíûõ ñîåäèíåíèé ïî ðåçóëüòàòàì ðàäèîãðàôè÷åñêîãî êîíòðîë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26433.2-94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èñòåìà îáåñïå÷åíèÿ òî÷íîñòè ãåîìåòðè÷åñêèõ ïàðàìåòðîâ â ñòðîèòåëüñòâå. Ïðàâèëà âûïîëíåíèÿ èçìåðåíèé ïàðàìåòðîâ çäàíèé è ñîîðóæåíèé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27578-87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àçû óãëåâîäîðîäíûå ñæèæåííûå äëÿ àâòîìîáèëüíîãî òðàíñïîðòà. Òåõíè÷åñêèå óñëîâ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27751-88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äåæíîñòü ñòðîèòåëüíûõ êîíñòðóêöèé è îñíîâàíèé. Îñíîâíûå ïîëîæåíèÿ ïî ðàñ÷åòó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ÃÎÑÒ Ð 50838-95*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Òðóáû èç ïîëèýòèëåíà äëÿ ãàçîïðîâîäîâ. Òåõíè÷åñêèå óñëîâèÿ 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ÎÑÒ Ð 51872-2002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Äîêóìåíòàöèÿ èñïîëíèòåëüíàÿ ãåîäåçè÷åñêàÿ. Ïðàâèëà âûïîëíåíèÿ 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Normal"/>
        <w:bidi w:val="0"/>
        <w:jc w:val="center"/>
        <w:rPr/>
      </w:pPr>
      <w:r>
        <w:rPr>
          <w:color w:val="000000"/>
        </w:rPr>
        <w:t>ÏÐÈËÎÆÅÍÈÅ Á</w:t>
      </w:r>
    </w:p>
    <w:p>
      <w:pPr>
        <w:pStyle w:val="Normal"/>
        <w:bidi w:val="0"/>
        <w:jc w:val="center"/>
        <w:rPr/>
      </w:pPr>
      <w:r>
        <w:rPr>
          <w:color w:val="000000"/>
        </w:rPr>
        <w:t>(îáÿçàòåëüíîå)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ÀÊÒ ÏÐÈÅÌÊÈ ÇÀÊÎÍ×ÅÍÍÎÃÎ ÑÒÐÎÈÒÅËÜÑÒÂÎÌ ÎÁÚÅÊÒÀ ÃÀÇÎÐÀÑÏÐÅÄÅËÈÒÅËÜÍÎÉ ÑÈÑÒÅÌÛ</w:t>
      </w:r>
      <w:r>
        <w:rPr>
          <w:color w:val="000000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29"/>
        <w:gridCol w:w="1126"/>
        <w:gridCol w:w="480"/>
        <w:gridCol w:w="134"/>
        <w:gridCol w:w="210"/>
        <w:gridCol w:w="120"/>
        <w:gridCol w:w="750"/>
        <w:gridCol w:w="315"/>
        <w:gridCol w:w="301"/>
        <w:gridCol w:w="569"/>
        <w:gridCol w:w="301"/>
        <w:gridCol w:w="2684"/>
        <w:gridCol w:w="1320"/>
      </w:tblGrid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(íàèìåíîâàíèå è àäðåñ îáúåêòà) </w:t>
            </w:r>
          </w:p>
        </w:tc>
      </w:tr>
      <w:tr>
        <w:trPr/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.__________ 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"___" _____________200__ ã.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èåìî÷íàÿ êîìèññèÿ â ñîñòàâå: ïðåäñåäàòåëÿ êîìèññèè - ïðåäñòàâèòåëÿ çàêàç÷èêà </w:t>
            </w:r>
          </w:p>
        </w:tc>
      </w:tr>
      <w:tr>
        <w:trPr/>
        <w:tc>
          <w:tcPr>
            <w:tcW w:w="82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ôàìèëèÿ, èìÿ, îò÷åñòâî, äîëæíîñòü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÷ëåíîâ êîìèññèè - ïðåäñòàâèòåëåé: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îåêòíîé îðãàíèçàöèè 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ôàìèëèÿ, èìÿ, îò÷åñòâî, äîëæíîñòü)</w:t>
            </w:r>
          </w:p>
        </w:tc>
      </w:tr>
      <w:tr>
        <w:trPr/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ýêñïëóàòàöèîííîé îðãàíèçàöèè </w:t>
            </w:r>
          </w:p>
        </w:tc>
        <w:tc>
          <w:tcPr>
            <w:tcW w:w="65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ôàìèëèÿ, èìÿ, îò÷åñòâî, äîëæíîñòü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ðãàíà Ãîñãîðòåõíàäçîðà Ðîññèè </w:t>
            </w:r>
          </w:p>
        </w:tc>
      </w:tr>
      <w:tr>
        <w:trPr/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ôàìèëèÿ, èìÿ, îò÷åñòâî, äîëæíîñòü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ÓÑÒÀÍÎÂÈËÀ: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1. Ãåíåðàëüíûì ïîäðÿä÷èêîì </w:t>
            </w:r>
          </w:p>
        </w:tc>
      </w:tr>
      <w:tr>
        <w:trPr/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íàèìåíîâàíèå îðãàíèçàöèè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åäúÿâëåí ê ïðèåìêå çàêîí÷åííûé ñòðîèòåëüñòâîì </w:t>
            </w:r>
          </w:p>
        </w:tc>
      </w:tr>
      <w:tr>
        <w:trPr/>
        <w:tc>
          <w:tcPr>
            <w:tcW w:w="52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íàèìåíîâàíèå îáúåêòà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 çàêîí÷åííîì ñòðîèòåëüñòâîì îáúåêòå </w:t>
            </w:r>
          </w:p>
        </w:tc>
      </w:tr>
      <w:tr>
        <w:trPr/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íàèìåíîâàíèå îáúåêòà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ñóáïîäðÿäíûìè îðãàíèçàöèÿìè </w:t>
            </w:r>
          </w:p>
        </w:tc>
      </w:tr>
      <w:tr>
        <w:trPr/>
        <w:tc>
          <w:tcPr>
            <w:tcW w:w="3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íàèìåíîâàíèÿ îðãàíèçàöèé)</w:t>
            </w:r>
          </w:p>
        </w:tc>
      </w:tr>
      <w:tr>
        <w:trPr/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âûïîëíåíû ñëåäóþùèå ðàáîòû </w:t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2. Ïðîåêò    N    </w:t>
            </w:r>
          </w:p>
        </w:tc>
        <w:tc>
          <w:tcPr>
            <w:tcW w:w="6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ðàçðàáîòàí 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íàèìåíîâàíèå îðãàíèçàöèè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3. Ñòðîèòåëüñòâî ñèñòåìû ãàçîñíàáæåíèÿ îáúåêòà îñóùåñòâëÿëîñü â ñðîêè: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íà÷àëî ðàáîò </w:t>
            </w:r>
          </w:p>
        </w:tc>
        <w:tc>
          <w:tcPr>
            <w:tcW w:w="6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, îêîí÷àíèå ðàáîò </w:t>
            </w:r>
          </w:p>
        </w:tc>
      </w:tr>
      <w:tr>
        <w:trPr/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ìåñÿö, ãîä)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ìåñÿö, ãîä)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Äîêóìåíòàöèÿ íà çàêîí÷åííûé ñòðîèòåëüñòâîì îáúåêò ïðåäúÿâëåíà â îáúåìå, ïðåäóñìîòðåííîì ÑÍèÏ 42-01-2002 èëè ÒÑÍ ïî ïðèåìêå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</w:t>
            </w:r>
            <w:r>
              <w:rPr>
                <w:color w:val="000000"/>
              </w:rPr>
              <w:t>Ïðèåìî÷íàÿ êîìèññèÿ ðàññìîòðåëà ïðåäñòàâëåííóþ äîêóìåíòàöèþ, ïðîèçâåëà âíåøíèé îñìîòð ñèñòåìû ãàçîñíàáæåíèÿ, îïðåäåëèëà ñîîòâåòñòâèå âûïîëíåííûõ ñòðîèòåëüíî-ìîíòàæíûõ ðàáîò ïðîåêòó, ïðîâåëà, ïðè íåîáõîäèìîñòè, äîïîëíèòåëüíûå èñïûòàíèÿ (êðîìå çàôèêñèðîâàííûõ â èñïîëíèòåëüíîé äîêóìåíòàöèè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âèäû èñïûòàíèé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  </w:t>
      </w:r>
      <w:r>
        <w:rPr>
          <w:color w:val="000000"/>
        </w:rPr>
        <w:t>Ðåøåíèå ïðèåìî÷íîé êîìèññèè: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1. Ñòðîèòåëüíî-ìîíòàæíûå ðàáîòû âûïîëíåíû â ïîëíîì îáúåìå â ñîîòâåòñòâèè ñ ïðîåêòîì è òðåáîâàíèÿìè ÑÍèÏ 42-01-2002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2. Ïðåäúÿâëåííûé ê ïðèåìêå îáúåêò ñ÷èòàòü ïðèíÿòûì çàêàç÷èêîì âìåñòå ñ ïðèëàãàåìîé èñïîëíèòåëüíîé äîêóìåíòàöèåé ñ "__"_________ 200_ ã.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ÎÁÚÅÊÒ ÏÐÈÍßÒ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4"/>
        <w:gridCol w:w="6135"/>
      </w:tblGrid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åäñåäàòåëü êîìèññè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ïîäïèñü)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Ìåñòî ïå÷àò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Ïðåäñòàâèòåë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îåêòíîé îðãàíèçàöè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ïîäïèñü)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Ìåñòî ïå÷àò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Ïðåäñòàâèòåë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ýêñïëóàòàöèîííîé îðãàíèçàöè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ïîäïèñü)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Ïðåäñòàâèòåë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îðãàíà Ãîñãîðòåõíàäçîðà Ðîññèè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(ïîäïèñü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ÎÁÚÅÊÒ ÑÄÀÍ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4"/>
        <w:gridCol w:w="6135"/>
      </w:tblGrid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Ïðåäñòàâèòåë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ãåíåðàëüíîãî ïîäðÿä÷èêà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(ôàìèëèÿ, èìÿ, îò÷åñòâî, äîëæíîñòü, ïîäïèñ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ÏÐÈËÎÆÅÍÈÅ Â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</w:t>
      </w:r>
    </w:p>
    <w:p>
      <w:pPr>
        <w:pStyle w:val="Heading"/>
        <w:bidi w:val="0"/>
        <w:jc w:val="center"/>
        <w:rPr/>
      </w:pPr>
      <w:r>
        <w:rPr>
          <w:color w:val="00009A"/>
        </w:rPr>
        <w:t>ÁÈÁËÈÎÃÐÀÔÈß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[1] ÍÏÁ 105-95 Îïðåäåëåíèå êàòåãîðèé ïîìåùåíèé è çäàíèé ïî âçðûâîïîæàðíîé è ïîæàðíîé îïàñíîñòè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 xml:space="preserve">[2] ÏÓÝ Ïðàâèëà óñòðîéñòâà ýëåêòðîóñòàíîâîê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[3] ÍÏÁ 111-98* Àâòîçàïðàâî÷íûå ñòàíöèè. Òðåáîâàíèÿ ïîæàðíîé áåçîïàñíîñòè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[4] ÍÏÁ 110-99* Ïåðå÷åíü çäàíèé, ñîîðóæåíèé, ïîìåùåíèé è îáîðóäîâàíèÿ, ïîäëåæàùèõ çàùèòå àâòîìàòè÷åñêèìè óñòàíîâêàìè ïîæàðîòóøåíèÿ è àâòîìàòè÷åñêîé ïîæàðíîé ñèãíàëèçàöèåé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[5] ÐÄ-34.21.122-87 Èíñòðóêöèÿ ïî óñòðîéñòâó ìîëíèåçàùèòû çäàíèé è ñîîðóæåíèé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[6] ÏÁ 10-115-96 Ïðàâèëà óñòðîéñòâà è áåçîïàñíîé ýêñïëóàòàöèè ñîñóäîâ, ðàáîòàþùèõ ïîä äàâëåíèåì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3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3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3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