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00" w:after="10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еофициальная редакция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СТРОИТЕЛЬСТВА РОССИЙСКОЙ ФЕДЕРАЦИИ</w:t>
      </w:r>
    </w:p>
    <w:p>
      <w:pPr>
        <w:pStyle w:val="Normal"/>
        <w:ind w:firstLine="284"/>
        <w:jc w:val="center"/>
        <w:rPr/>
      </w:pPr>
      <w:r>
        <w:rPr/>
        <w:t>(МИНСТРОЙ РОССИИ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ИНСТРУКЦИЯ ПО РАЗМЕЩЕНИЮ ТЕПЛОВЫХ АГРЕГАТОВ, ПРЕДНАЗНАЧЕННЫХ ДЛЯ ОТОПЛЕНИЯ И ГОРЯЧЕГО ВОДОСНАБЖЕНИЯ ОДНОКВАРТИРНЫХ ИЛИ БЛОКИРОВАННЫХ ЖИЛЫХ ДОМОВ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INSTRUCTION ON THE LOKATION OF TERMAL UNITS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USED FOR HEATING AND HOT WATER-SUPPLY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IN SINGL-APARTMENT OR SEMI-DETACHED HOUSES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МДС 41-2.2000</w:t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Дата введения 1996-12-01</w:t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ПРЕДИСЛОВИЕ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firstLine="284"/>
        <w:rPr/>
      </w:pPr>
      <w:r>
        <w:rPr/>
        <w:t>1. РАЗРАБОТАНА институтом МосгазНИИпроект с участием специалистов эксплуатационных организаций и органов государственного надзора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ВНЕСЕНА Управлением стандартизации, технического нормирования и сертификации Минстроя России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. ПРИНЯТА И ВВЕДЕНА В ДЕЙСТВИЕ постановлением Минстроя России от 13 сентября 1996 г. № 18-69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3. ВВЕДЕНА впервые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Инструкция по размещению тепловых агрегатов, предназначенных для отопления и горячего водоснабжения одноквартирных или блокированных жилых домов, содержит требования по размещению тепловых агрегатов (теплогенераторов), использующих в качестве топлива природный газ.</w:t>
      </w:r>
    </w:p>
    <w:p>
      <w:pPr>
        <w:pStyle w:val="Normal"/>
        <w:ind w:firstLine="284"/>
        <w:rPr/>
      </w:pPr>
      <w:r>
        <w:rPr/>
        <w:t>При разработке Инструкции использованы положения зарубежных норм, материалы фирм и заводов - изготовителей теплогенераторов, технические решения, принимавшиеся по отдельным объектам в Российской Федерации.</w:t>
      </w:r>
    </w:p>
    <w:p>
      <w:pPr>
        <w:pStyle w:val="Normal"/>
        <w:ind w:firstLine="284"/>
        <w:rPr/>
      </w:pPr>
      <w:r>
        <w:rPr/>
        <w:t>Инструкция согласована Главным управлением Государственной противопожарной службы МВД России и Госгортехнадзором России.</w:t>
      </w:r>
    </w:p>
    <w:p>
      <w:pPr>
        <w:pStyle w:val="Normal"/>
        <w:ind w:firstLine="284"/>
        <w:rPr/>
      </w:pPr>
      <w:r>
        <w:rPr/>
        <w:t>Настоящая Инструкция является временным нормативным документом промежуточного характера. По мере накопления опыта проектирования, строительства и эксплуатации будет определена эффективность установленных требований, на основании которых будут внесены необходимые положения в соответствующие нормативные документы.</w:t>
      </w:r>
    </w:p>
    <w:p>
      <w:pPr>
        <w:pStyle w:val="Normal"/>
        <w:ind w:firstLine="284"/>
        <w:rPr/>
      </w:pPr>
      <w:r>
        <w:rPr/>
        <w:t>Замечания и предложения по совершенствованию нормативных требований следует направлять в Управление стандартизации, технического нормирования и сертификации Минстроя России (117987, Москва, ул. Строителей, д.8, корп. 2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1 ОБЛАСТЬ ПРИМЕНЕНИ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.1 Требования настоящей Инструкции следует соблюдать при проектировании помещений в одноквартирных или блокированных жилых зданиях, в которых размещаются тепловые агрегаты (теплогенераторы), использующие в качестве топлива природный газ по ГОСТ 5542-87, предназначенные для отопления и горячего водоснабжения этих зданий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.2 Положения настоящего документа обязательны для всех предприятий, организаций и физических лиц, осуществляющих проектирование и строительство, независимо от форм собственности и принадлежност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2 НОРМАТИВНЫЕ ССЫЛКИ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В настоящей Инструкции использованы ссылки на следующие нормативные документы:</w:t>
      </w:r>
    </w:p>
    <w:p>
      <w:pPr>
        <w:pStyle w:val="Normal"/>
        <w:ind w:firstLine="284"/>
        <w:rPr/>
      </w:pPr>
      <w:r>
        <w:rPr/>
        <w:t>СНиП 2.04.08-87* «Газоснабжение»</w:t>
      </w:r>
    </w:p>
    <w:p>
      <w:pPr>
        <w:pStyle w:val="Normal"/>
        <w:ind w:firstLine="284"/>
        <w:rPr/>
      </w:pPr>
      <w:r>
        <w:rPr/>
        <w:t>СНиП 2.04.05-91* «Отопление, вентиляция и кондиционирование»</w:t>
      </w:r>
    </w:p>
    <w:p>
      <w:pPr>
        <w:pStyle w:val="Normal"/>
        <w:ind w:firstLine="284"/>
        <w:rPr/>
      </w:pPr>
      <w:r>
        <w:rPr/>
        <w:t>СНиП 2.08.01-89* «Жилые здания»</w:t>
      </w:r>
    </w:p>
    <w:p>
      <w:pPr>
        <w:pStyle w:val="Normal"/>
        <w:ind w:firstLine="284"/>
        <w:rPr/>
      </w:pPr>
      <w:r>
        <w:rPr/>
        <w:t>ГОСТ 5542-87 «Газы горючие природные для промышленного и коммунально-бытового назначения. Технические условия»</w:t>
      </w:r>
    </w:p>
    <w:p>
      <w:pPr>
        <w:pStyle w:val="Normal"/>
        <w:ind w:firstLine="284"/>
        <w:rPr/>
      </w:pPr>
      <w:r>
        <w:rPr/>
        <w:t>«Правила безопасности в газовом хозяйстве»</w:t>
      </w:r>
    </w:p>
    <w:p>
      <w:pPr>
        <w:pStyle w:val="Normal"/>
        <w:ind w:firstLine="284"/>
        <w:rPr/>
      </w:pPr>
      <w:r>
        <w:rPr/>
        <w:t>НПБ 106-95 «Индивидуальные жилые дома. Противопожарные требования»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3 ОПРЕДЕЛЕНИЯ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>В настоящем документе используются следующие термины с соответствующими определениями.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Блокированный жилой дом - здание квартирного типа, состоящее из двух квартир и более, каждая из которых имеет непосредственный выход на приквартирный участок (по СНиП 2.08.01-89*).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Этаж цокольный - этаж при отметке пола помещений ниже планировочной отметки земли не более чем на половину высоты помещения (по СНиП 2.08.01-89*).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Этаж подвальный - этаж при отметке пола помещений ниже планировочной отметки земли более чем на половину высоты помещения (по СНиП 2.08.01-89*)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4 ОБЩИЕ ПОЛОЖЕНИЯ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>4.1 В качестве источников тепловой энергии должны приниматься автоматизированные теплогенераторы полной заводской готовности с температурой теплоносителя - воды до 115</w:t>
      </w:r>
      <w:r>
        <w:rPr>
          <w:rFonts w:eastAsia="Times New Roman" w:cs="Times New Roman"/>
          <w:b/>
        </w:rPr>
        <w:t>°</w:t>
      </w:r>
      <w:r>
        <w:rPr>
          <w:b/>
        </w:rPr>
        <w:t xml:space="preserve"> С и давлением теплоносителя до 1,0 МПа отечественного или зарубежного производства, имеющие разрешение на применение в установленном порядке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4.2 Размещение тепловых агрегатов предусматривается: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- на кухне при мощности теплового агрегата для отопления до 60 кВт включительно, независимо от наличия газовой плиты и газового водонагревателя;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- в отдельном помещении на любом этаже (в том числе в цокольном или подвальном) при суммарной мощности для систем отопления и горячего водоснабжения до 150 кВт включительно;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- в отдельном помещении первого, цокольного или подвального этажа, а также в помещении, пристроенном к жилому дому, при их суммарной мощности для системы отопления и горячего водоснабжения до 350 кВт включительно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5 ПЛАНИРОВОЧНЫЕ И КОНСТРУКТИВНЫЕ РЕШ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>5.1 При размещении в кухне газовой плиты, проточного водонагревателя для горячего водоснабжения и теплового агрегата для отопления мощностью до 60 кВт помещение кухни должно отвечать следующим требованиям: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- высота не менее 2,5 м;</w:t>
      </w:r>
    </w:p>
    <w:p>
      <w:pPr>
        <w:pStyle w:val="Normal"/>
        <w:ind w:firstLine="284"/>
        <w:rPr/>
      </w:pPr>
      <w:r>
        <w:rPr>
          <w:b/>
        </w:rPr>
        <w:t>- объем помещения не менее 15 м</w:t>
      </w:r>
      <w:r>
        <w:rPr>
          <w:b/>
          <w:vertAlign w:val="superscript"/>
        </w:rPr>
        <w:t>3</w:t>
      </w:r>
      <w:r>
        <w:rPr>
          <w:b/>
        </w:rPr>
        <w:t xml:space="preserve"> плюс 0,2 м</w:t>
      </w:r>
      <w:r>
        <w:rPr>
          <w:b/>
          <w:vertAlign w:val="superscript"/>
        </w:rPr>
        <w:t xml:space="preserve">3 </w:t>
      </w:r>
      <w:r>
        <w:rPr>
          <w:b/>
        </w:rPr>
        <w:t>на 1 кВт мощности теплового агрегата для отопления;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- в кухне должна предусматриваться вентиляция из расчета - вытяжка в объеме 3-кратного воздухообмена помещения в час, приток в объеме вытяжки плюс количество воздуха на горение газа;</w:t>
      </w:r>
    </w:p>
    <w:p>
      <w:pPr>
        <w:pStyle w:val="Normal"/>
        <w:ind w:firstLine="284"/>
        <w:rPr/>
      </w:pPr>
      <w:r>
        <w:rPr>
          <w:b/>
        </w:rPr>
        <w:t>- кухня должна иметь окно с форточкой. Для притока воздуха следует предусматривать в нижней части двери решетку или зазор с живым сечением не менее 0,025 м</w:t>
      </w:r>
      <w:r>
        <w:rPr>
          <w:b/>
          <w:vertAlign w:val="superscript"/>
        </w:rPr>
        <w:t>2</w:t>
      </w:r>
      <w:r>
        <w:rPr>
          <w:b/>
        </w:rPr>
        <w:t>.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5.2 При размещении тепловых агрегатов суммарной мощностью до 150 кВт в отдельном помещении, расположенном на любом этаже жилого здания, помещение должно отвечать следующим требованиям: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- высота не менее 2,5 м;</w:t>
      </w:r>
    </w:p>
    <w:p>
      <w:pPr>
        <w:pStyle w:val="Normal"/>
        <w:ind w:firstLine="284"/>
        <w:rPr/>
      </w:pPr>
      <w:r>
        <w:rPr>
          <w:b/>
        </w:rPr>
        <w:t>- объем и площадь помещения проектируются из условий удобного обслуживания тепловых агрегатов и вспомогательного оборудования, но не менее 15 м</w:t>
      </w:r>
      <w:r>
        <w:rPr>
          <w:b/>
          <w:vertAlign w:val="superscript"/>
        </w:rPr>
        <w:t>3</w:t>
      </w:r>
      <w:r>
        <w:rPr>
          <w:b/>
        </w:rPr>
        <w:t>;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- помещение должно быть отделено от смежных помещений ограждающими стенами с пределом огнестойкости 0,75 ч, а предел распространения огня по конструкции равен нулю;</w:t>
      </w:r>
    </w:p>
    <w:p>
      <w:pPr>
        <w:pStyle w:val="Normal"/>
        <w:ind w:firstLine="284"/>
        <w:rPr/>
      </w:pPr>
      <w:r>
        <w:rPr>
          <w:b/>
        </w:rPr>
        <w:t>- естественное освещение - из расчета остекления 0,03 м</w:t>
      </w:r>
      <w:r>
        <w:rPr>
          <w:b/>
          <w:vertAlign w:val="superscript"/>
        </w:rPr>
        <w:t>2</w:t>
      </w:r>
      <w:r>
        <w:rPr>
          <w:b/>
        </w:rPr>
        <w:t xml:space="preserve"> на 1 м</w:t>
      </w:r>
      <w:r>
        <w:rPr>
          <w:b/>
          <w:vertAlign w:val="superscript"/>
        </w:rPr>
        <w:t>3</w:t>
      </w:r>
      <w:r>
        <w:rPr>
          <w:b/>
        </w:rPr>
        <w:t xml:space="preserve"> объема помещения;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- в помещении должна предусматриваться вентиляция из расчета - вытяжка в объеме 3- кратного воздухообмена помещения в час, приток в объеме вытяжки плюс количество воздуха на горение газа;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5.3 При размещении тепловых агрегатов суммарной мощностью до 350 кВт в отдельном помещении на первом этаже, в цокольном или подвальном этаже жилого здания помещение должно отвечать следующим требованиям: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- высота не менее 2,5 м;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- помещение должно быть отделено от смежных помещений ограждающими стенами с пределом огнестойкости 0,75 ч, а предел распространения огня по конструкции равен нулю;</w:t>
      </w:r>
    </w:p>
    <w:p>
      <w:pPr>
        <w:pStyle w:val="Normal"/>
        <w:ind w:firstLine="284"/>
        <w:rPr/>
      </w:pPr>
      <w:r>
        <w:rPr>
          <w:b/>
        </w:rPr>
        <w:t>- естественное освещение - из расчета остекления 0,03 м</w:t>
      </w:r>
      <w:r>
        <w:rPr>
          <w:b/>
          <w:vertAlign w:val="superscript"/>
        </w:rPr>
        <w:t xml:space="preserve">2 </w:t>
      </w:r>
      <w:r>
        <w:rPr>
          <w:b/>
        </w:rPr>
        <w:t>на 1 м</w:t>
      </w:r>
      <w:r>
        <w:rPr>
          <w:b/>
          <w:vertAlign w:val="superscript"/>
        </w:rPr>
        <w:t>3</w:t>
      </w:r>
      <w:r>
        <w:rPr>
          <w:b/>
        </w:rPr>
        <w:t xml:space="preserve"> объема помещения;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- в помещении должна предусматриваться вентиляция из расчета - вытяжка в объеме 3- кратного воздухообмена помещения в час, приток в объеме вытяжки плюс количество воздуха на горение газа;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- объем и площадь помещения проектируются из условий удобного обслуживания тепловых агрегатов и вспомогательного оборудования.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5.4 При размещении тепловых агрегатов суммарной тепловой мощностью до 350 кВт в пристройке к жилым зданиям помещение пристройки должно отвечать следующим требованиям: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- пристройка должна размещаться у глухой части стены здания с расстоянием по горизонтали от оконных и дверных проемов не менее 1 м;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- стена пристройки не должна быть связана со стеной жилого здания;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- ограждающие стены и конструкции пристройки должны иметь предел огнестойкости 0,75 ч, а предел распространения огня по конструкции равен нулю;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- высота не менее 2,5 м;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- объем и площадь помещения проектируются из условий удобного обслуживания теплогенераторов и вспомогательного оборудования;</w:t>
      </w:r>
    </w:p>
    <w:p>
      <w:pPr>
        <w:pStyle w:val="Normal"/>
        <w:ind w:firstLine="284"/>
        <w:rPr/>
      </w:pPr>
      <w:r>
        <w:rPr>
          <w:b/>
        </w:rPr>
        <w:t>- естественное освещение - из расчета остекления 0,03 м</w:t>
      </w:r>
      <w:r>
        <w:rPr>
          <w:b/>
          <w:vertAlign w:val="superscript"/>
        </w:rPr>
        <w:t xml:space="preserve">2 </w:t>
      </w:r>
      <w:r>
        <w:rPr>
          <w:b/>
        </w:rPr>
        <w:t>на 1 м</w:t>
      </w:r>
      <w:r>
        <w:rPr>
          <w:b/>
          <w:vertAlign w:val="superscript"/>
        </w:rPr>
        <w:t>3</w:t>
      </w:r>
      <w:r>
        <w:rPr>
          <w:b/>
        </w:rPr>
        <w:t xml:space="preserve"> объема помещения;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- в помещении должна предусматриваться вентиляция из расчета - вытяжка в объеме 3- кратного воздухообмена помещения в час, приток в объеме вытяжки плюс количество воздуха на горение газа.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5.5 При размещении теплогенераторов в отдельном помещении на первом, в цокольном или подвальном этаже оно должно иметь выход непосредственно наружу. Допускается предусматривать второй выход в помещение подсобного назначения, дверь при этом должна быть противопожарной 3-го типа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6 ГАЗОСНАБЖЕНИЕ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6.1 Системы газоснабжения тепловых агрегатов, использующих в качестве топлива природный газ, следует проектировать в соответствии с требованиями СНиП 2.04.08-87* и «Правил безопасности в газовом хозяйстве»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>6.2 Подача природного газа должна осуществляться от газопровода с давлением до 0,003 МПа (0,03 кгс/см</w:t>
      </w:r>
      <w:r>
        <w:rPr>
          <w:b/>
          <w:vertAlign w:val="superscript"/>
        </w:rPr>
        <w:t>2</w:t>
      </w:r>
      <w:r>
        <w:rPr>
          <w:b/>
        </w:rPr>
        <w:t>)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6.3 Ввод газопровода следует предусматривать непосредственно в помещение, где установлены тепловые агрегаты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6.4 Отведение дымовых газов следует предусматривать в соответствии с требованиями СНиП 2.04.05-91*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Допускается предусматривать удаление дымовых газов от теплогенераторов, оборудованных встроенной установкой принудительного удаления дымовых газов, через наружную стену помещ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firstLine="284"/>
        <w:rPr/>
      </w:pPr>
      <w:r>
        <w:rPr/>
        <w:t>Введение</w:t>
      </w:r>
    </w:p>
    <w:p>
      <w:pPr>
        <w:pStyle w:val="Normal"/>
        <w:ind w:firstLine="284"/>
        <w:rPr/>
      </w:pPr>
      <w:r>
        <w:rPr/>
        <w:t>1 Область применения</w:t>
      </w:r>
    </w:p>
    <w:p>
      <w:pPr>
        <w:pStyle w:val="Normal"/>
        <w:ind w:firstLine="284"/>
        <w:rPr/>
      </w:pPr>
      <w:r>
        <w:rPr/>
        <w:t>2 Нормативные ссылки</w:t>
      </w:r>
    </w:p>
    <w:p>
      <w:pPr>
        <w:pStyle w:val="Normal"/>
        <w:ind w:firstLine="284"/>
        <w:rPr/>
      </w:pPr>
      <w:r>
        <w:rPr/>
        <w:t>3 Определения</w:t>
      </w:r>
    </w:p>
    <w:p>
      <w:pPr>
        <w:pStyle w:val="Normal"/>
        <w:ind w:firstLine="284"/>
        <w:rPr/>
      </w:pPr>
      <w:r>
        <w:rPr/>
        <w:t>4 Общие положения</w:t>
      </w:r>
    </w:p>
    <w:p>
      <w:pPr>
        <w:pStyle w:val="Normal"/>
        <w:ind w:firstLine="284"/>
        <w:rPr/>
      </w:pPr>
      <w:r>
        <w:rPr/>
        <w:t>5 Планировочные и конструктивные решения</w:t>
      </w:r>
    </w:p>
    <w:p>
      <w:pPr>
        <w:pStyle w:val="Normal"/>
        <w:ind w:firstLine="284"/>
        <w:rPr/>
      </w:pPr>
      <w:r>
        <w:rPr/>
        <w:t>6 Газоснабжени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cs="Verdana"/>
      <w:color w:val="666666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3:40:00Z</dcterms:created>
  <dc:creator>Volga</dc:creator>
  <dc:description/>
  <cp:keywords/>
  <dc:language>en-US</dc:language>
  <cp:lastModifiedBy>Volga</cp:lastModifiedBy>
  <cp:lastPrinted>2007-03-26T14:52:00Z</cp:lastPrinted>
  <dcterms:modified xsi:type="dcterms:W3CDTF">2007-03-28T13:40:00Z</dcterms:modified>
  <cp:revision>2</cp:revision>
  <dc:subject/>
  <dc:title/>
</cp:coreProperties>
</file>